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7131006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Новомин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Новомин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Новомин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н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В. Плахут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вомин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Я.Я.Коркишк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Новоминского сельского поселения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color w:val="FF0000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мин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учетные данные граждан, состоящих на учете в качестве нуждающихся в жилых помещениях.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рхивных справок, архивных выписок и архивных копий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58"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документов, подтверждающих родство с лицом, в отношении которого запрашиваются сведения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копии документов, подтверждающих право наследования, с               указанием на соответствующий доступ к архивным документам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выписок из похозяйственной книги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копии правоустанавливающих документов на земельный участок  с предъявлением подлинника (при наличии)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 кадастрового паспорта (выписки) на земельный участок (при наличии).</w:t>
            </w:r>
          </w:p>
        </w:tc>
      </w:tr>
    </w:tbl>
    <w:p>
      <w:pPr>
        <w:pStyle w:val="11"/>
        <w:spacing w:before="0" w:after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1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Л.Е.Власенк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2:00Z</dcterms:created>
  <dc:creator>User</dc:creator>
  <dc:description/>
  <cp:keywords/>
  <dc:language>en-US</dc:language>
  <cp:lastModifiedBy>User</cp:lastModifiedBy>
  <cp:lastPrinted>2013-01-18T17:53:00Z</cp:lastPrinted>
  <dcterms:modified xsi:type="dcterms:W3CDTF">2013-01-18T13:53:00Z</dcterms:modified>
  <cp:revision>3</cp:revision>
  <dc:subject/>
  <dc:title/>
</cp:coreProperties>
</file>