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54767733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МИН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Новоминск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Новоминск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>муниципальных услуг, являющихся необходимыми и обязательными  для предоставления муниципальных услуг в Новоминском сельском поселении Каневского района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2.  Контроль за выполнением данного решения возложить на постоянную комиссию Совета Новоминского сельского поселения Каневского района по вопросам экономики и бюджета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мин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А.В. Плахут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Новоминского сельского </w:t>
      </w:r>
    </w:p>
    <w:p>
      <w:pPr>
        <w:sectPr>
          <w:type w:val="nextPage"/>
          <w:pgSz w:w="11906" w:h="16838"/>
          <w:pgMar w:left="170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Я.Я.Коркишко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Новоминского сельского поселения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  <w:color w:val="FF0000"/>
        </w:rPr>
        <w:t xml:space="preserve">                                                 </w:t>
      </w:r>
      <w:r>
        <w:rPr>
          <w:b w:val="false"/>
        </w:rPr>
        <w:t>от ___________ № 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Новомин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материалов, содержащихся в проектной документации (за исключением объектов индивидуального жилищного строительства (далее – объекты ИЖС):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ы, отображающие архитектурные реш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роект организации строительства объекта капитального строительств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- проект организации работ по сносу или демонтажу объектов капитального строительства, их частей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Ф (за исключением объектов ИЖС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разрешения на отклонение от предельных параметров разрешенного строительства, реконструкции (в случае, если застройщику предоставлено такое разрешение в соответствии со статьей 40 Градостроительного Кодекса РФ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схемы планировочной организации земельного участка с обозначением места размещения объекта ИЖ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ыдача разрешения на ввод в эксплуатацию построенных, реконструированных объектов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капитального строитель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построенного, реконструированного объекта капитального строительства  требованиям технических регламентов и подписанного лицом, осуществляющим строительств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8"/>
              </w:rPr>
              <w:t>Выдача документа, подтверждающего соответствие 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ЖС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ов, подтверждающих соответствие построенного, реконструированного объекта капитального строительства 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заключения государственного экологического контроля в случаях, предусмотренных частью 7 статьи 54 Градостроительного Кодекса РФ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несение изменений в учетные данные граждан, состоящих на учете в качестве нуждающихся в жилых помещениях. 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прав на недвижимое имущество и сделок с ним на заявителя и каждого из членов его семь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ы о составе семьи заявител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ов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лицевого счета жилого помещения по месту регистрации (по месту жительства) гражданина и членов его семьи коммунального хозяйства Краснодарского кра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редоставление налоговой 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архивных справок, архивных выписок и архивных копий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right="58" w:firstLine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и документов, подтверждающих родство с лицом, в отношении которого запрашиваются сведения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а копии документов, подтверждающих право наследования, с               указанием на соответствующий доступ к архивным документам</w:t>
            </w:r>
          </w:p>
        </w:tc>
      </w:tr>
      <w:tr>
        <w:trPr>
          <w:trHeight w:val="1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выписок из похозяйственной книги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копии правоустанавливающих документов на земельный участок  с предъявлением подлинника (при наличии)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 кадастрового паспорта (выписки) на земельный участок (при наличии).</w:t>
            </w:r>
          </w:p>
        </w:tc>
      </w:tr>
    </w:tbl>
    <w:p>
      <w:pPr>
        <w:pStyle w:val="11"/>
        <w:spacing w:before="0" w:after="0"/>
        <w:jc w:val="lef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11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  Л.Е.Власенко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12:00Z</dcterms:created>
  <dc:creator>User</dc:creator>
  <dc:description/>
  <cp:keywords/>
  <dc:language>en-US</dc:language>
  <cp:lastModifiedBy>User</cp:lastModifiedBy>
  <cp:lastPrinted>2013-01-18T17:53:00Z</cp:lastPrinted>
  <dcterms:modified xsi:type="dcterms:W3CDTF">2013-01-18T13:53:00Z</dcterms:modified>
  <cp:revision>3</cp:revision>
  <dc:subject/>
  <dc:title/>
</cp:coreProperties>
</file>