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60739396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2. Заявителем муниципальной услуги является физическое или юридическое лицо, осуществляющее перевозки тяжеловесных и (или) крупногабаритных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4. Административного регламента. Заявителю предоставляются сведения о том, на каком этапе (в процессе выполнения какой административной процедуры) рассмотрения находится его обращение о предоставлении муниципальной услуги.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 xml:space="preserve">перевозку </w:t>
      </w:r>
      <w:r>
        <w:rPr>
          <w:color w:val="FF0000"/>
          <w:spacing w:val="-1"/>
          <w:sz w:val="28"/>
          <w:szCs w:val="28"/>
        </w:rPr>
        <w:t>тяжеловесных и (или) крупногабаритных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тяжеловесных и (или) крупногабарит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с момента регистрации запроса. </w:t>
      </w:r>
    </w:p>
    <w:p>
      <w:pPr>
        <w:pStyle w:val="Style16"/>
        <w:ind w:left="0" w:firstLine="567"/>
        <w:rPr/>
      </w:pPr>
      <w:r>
        <w:rPr>
          <w:color w:val="FF0000"/>
          <w:sz w:val="28"/>
          <w:szCs w:val="28"/>
        </w:rPr>
        <w:t>2.4.1. Разрешение на перевозку грузов категории 1 (параметры автотранспортных средств категории 1 указаны в приложении № 2 к настоящему Административному регламенту) выдаётся в течение десяти календарных дней со дня представления заявления и всех необходимых документов в МКУ «МФЦ».</w:t>
      </w:r>
    </w:p>
    <w:p>
      <w:pPr>
        <w:pStyle w:val="Style16"/>
        <w:ind w:left="0" w:firstLine="567"/>
        <w:rPr/>
      </w:pPr>
      <w:r>
        <w:rPr>
          <w:color w:val="FF0000"/>
          <w:sz w:val="28"/>
          <w:szCs w:val="28"/>
        </w:rPr>
        <w:t>2.4.2. Разрешение на перевозку грузов категории 2 (параметры автотранспортных средств категории 2 указаны в приложении № 3 к настоящему Административному регламенту) выдаётся в течение тридцати календарных дней со дня представления заявления и всех необходимых документов в МКУ «МФЦ».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Конституция Российской Федерации от 12 декабря 1993 года; 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left="0" w:firstLine="567"/>
        <w:rPr/>
      </w:pPr>
      <w:r>
        <w:rPr>
          <w:color w:val="FF0000"/>
          <w:spacing w:val="-1"/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приказ Министерства транспорта Российской Федерации от 24 июля 2012 года № 258 </w:t>
      </w:r>
      <w:r>
        <w:rPr>
          <w:rFonts w:eastAsia="Calibri"/>
          <w:color w:val="FF0000"/>
          <w:sz w:val="28"/>
          <w:szCs w:val="28"/>
          <w:lang w:eastAsia="ru-RU"/>
        </w:rPr>
        <w:t xml:space="preserve">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</w:t>
      </w:r>
      <w:r>
        <w:rPr>
          <w:color w:val="FF0000"/>
          <w:sz w:val="28"/>
          <w:szCs w:val="28"/>
        </w:rPr>
        <w:t xml:space="preserve"> 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. Оно должно содержать все необходимые организациям, согласовывающим перевозку, сведения о характере и категории груза, параметрах массы и габаритах транспортного средства, предполагаемых сроках перевозки, маршруте движения и другую информацию. В заявлении должен быть указан вид разрешения (разовое или на срок), которое желает получить заявитель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/>
      </w:pPr>
      <w:r>
        <w:rPr>
          <w:sz w:val="28"/>
          <w:szCs w:val="28"/>
        </w:rPr>
        <w:t xml:space="preserve">2.7. К заявлению </w:t>
      </w:r>
      <w:r>
        <w:rPr>
          <w:color w:val="FF0000"/>
          <w:sz w:val="28"/>
          <w:szCs w:val="28"/>
        </w:rPr>
        <w:t>о выдаче специального разрешения на движение по автомобильным дорогам местного значения транспортных средств, осуществляющих перевозки тяжеловесных и (или) крупногабаритных грузов</w:t>
      </w:r>
      <w:r>
        <w:rPr>
          <w:sz w:val="28"/>
          <w:szCs w:val="28"/>
        </w:rPr>
        <w:t xml:space="preserve"> прилагаются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Normal"/>
        <w:suppressAutoHyphens w:val="false"/>
        <w:autoSpaceDE w:val="false"/>
        <w:ind w:left="0" w:firstLine="540"/>
        <w:rPr/>
      </w:pPr>
      <w:r>
        <w:rPr>
          <w:sz w:val="28"/>
          <w:szCs w:val="28"/>
        </w:rPr>
        <w:t xml:space="preserve"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lang w:eastAsia="ru-RU"/>
          </w:rPr>
          <w:t>приложению №</w:t>
        </w:r>
      </w:hyperlink>
      <w:r>
        <w:rPr>
          <w:sz w:val="28"/>
          <w:szCs w:val="28"/>
        </w:rPr>
        <w:t xml:space="preserve"> 6</w:t>
      </w:r>
      <w:r>
        <w:rPr>
          <w:rFonts w:eastAsia="Calibri"/>
          <w:sz w:val="28"/>
          <w:szCs w:val="28"/>
          <w:lang w:eastAsia="ru-RU"/>
        </w:rPr>
        <w:t xml:space="preserve"> к настоящему регламенту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) сведения о технических требованиях к перевозке заявленного груза в транспортном положении.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лучае подачи заявления представителем владельца транспортного средства к заявлению также прилагается документ, подтверждающий полномочия представителя владельца транспортного средств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дорожного движения в согласовании маршрута транспортного средства, осуществляющего перевозку тяжеловесных и (или) крупногабаритн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класс, номер ООН, наименование и классификационный код </w:t>
      </w:r>
      <w:r>
        <w:rPr>
          <w:bCs/>
          <w:sz w:val="28"/>
          <w:szCs w:val="28"/>
        </w:rPr>
        <w:t>тяжеловесного и (или) крупногабаритного</w:t>
      </w:r>
      <w:r>
        <w:rPr>
          <w:color w:val="FF0000"/>
          <w:sz w:val="28"/>
          <w:szCs w:val="28"/>
        </w:rPr>
        <w:t xml:space="preserve">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маршрут перевозки</w:t>
      </w:r>
      <w:r>
        <w:rPr>
          <w:bCs/>
          <w:sz w:val="28"/>
          <w:szCs w:val="28"/>
        </w:rPr>
        <w:t xml:space="preserve"> тяжеловесных и (или) крупногабаритн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тяжеловесного и (или) крупногабаритн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 xml:space="preserve">класс, номер ООН, наименование и описание разрешенного к перевозке </w:t>
      </w:r>
      <w:r>
        <w:rPr>
          <w:bCs/>
          <w:sz w:val="28"/>
          <w:szCs w:val="28"/>
        </w:rPr>
        <w:t>тяжеловесного и (или) крупногабаритного</w:t>
      </w:r>
      <w:r>
        <w:rPr>
          <w:color w:val="FF0000"/>
          <w:sz w:val="28"/>
          <w:szCs w:val="28"/>
        </w:rPr>
        <w:t xml:space="preserve">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довательности действий при предоставлении муниципальной услуги «В</w:t>
      </w:r>
      <w:r>
        <w:rPr/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5400" w:leader="none"/>
        </w:tabs>
        <w:ind w:left="453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ИЛОЖЕНИЕ № 2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ind w:left="4536" w:hanging="0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ind w:left="524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24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АРАМЕТРЫ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втотранспортных средств категории 1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раметры автотранспортного средства, при превышении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торых оно относится к категории 1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лассификация автотранспортных средств (АТС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ТС, в зависимости от осевых масс, подразделяются на две групп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/>
      </w:pPr>
      <w:r>
        <w:rPr>
          <w:color w:val="FF0000"/>
          <w:sz w:val="28"/>
          <w:szCs w:val="28"/>
        </w:rPr>
        <w:t xml:space="preserve">группа А–АТС с осевыми массами наиболее нагруженной оси свыше 6 т до 10 т включительно, </w:t>
      </w:r>
      <w:r>
        <w:rPr>
          <w:color w:val="000000"/>
          <w:sz w:val="28"/>
          <w:szCs w:val="28"/>
        </w:rPr>
        <w:t>предназначенные для эксплуатации на дорогах I - III категории, а также на дорогах IV категории, одежды которых построены или усилены под осевую массу 10 т.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руппа Б–АТС с осевыми массами наиболее нагруженной оси до 6 т включительно, предназначенные для эксплуатации на всех дорогах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Осевые и полные масс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" w:firstLine="720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. Осевая масса двухосных АТС и двухосных тележек не должна превышать значений, приведённых в таблице П. 1.1.</w:t>
      </w:r>
    </w:p>
    <w:p>
      <w:pPr>
        <w:pStyle w:val="Normal"/>
        <w:numPr>
          <w:ilvl w:val="0"/>
          <w:numId w:val="0"/>
        </w:numPr>
        <w:autoSpaceDE w:val="false"/>
        <w:ind w:left="567" w:firstLine="748"/>
        <w:outlineLvl w:val="2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1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2"/>
        <w:gridCol w:w="2025"/>
        <w:gridCol w:w="2253"/>
      </w:tblGrid>
      <w:tr>
        <w:trPr>
          <w:trHeight w:val="360" w:hRule="atLeast"/>
          <w:cantSplit w:val="true"/>
        </w:trPr>
        <w:tc>
          <w:tcPr>
            <w:tcW w:w="5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сстояние между осями (м)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севая масса на каждую ось   </w:t>
              <w:br/>
              <w:t>не более (т)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АТС группы А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АТС группы Б  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65 до 2,0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35 до 1,65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 &lt;*&gt;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1,00 до 1,35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87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До 1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87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&lt;*&gt; - для контейнеровозов - 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опускается увеличение осевой массы: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свыше 2,0 м у городских и пригородных двухосных автобусов и троллейбусов группы А до 11,5 т и группы Б до 7,0 т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 расстоянии между осями двухосной тележки у автотранспортных средств группы А свыше 1,35 до 1,65 м включительно до 9,0 т, если осевая масса, приходящаяся на смежную ось, не превышает 6,0 т.</w:t>
      </w:r>
    </w:p>
    <w:p>
      <w:pPr>
        <w:pStyle w:val="Normal"/>
        <w:numPr>
          <w:ilvl w:val="0"/>
          <w:numId w:val="0"/>
        </w:numPr>
        <w:autoSpaceDE w:val="false"/>
        <w:ind w:left="1980" w:firstLine="5"/>
        <w:outlineLvl w:val="3"/>
        <w:rPr>
          <w:sz w:val="28"/>
          <w:szCs w:val="28"/>
        </w:rPr>
      </w:pPr>
      <w:r>
        <w:rPr>
          <w:sz w:val="28"/>
          <w:szCs w:val="28"/>
        </w:rPr>
        <w:t>2. Для автотранспортных средств групп А и Б, спроектированных до 1995 г., с расстоянием между осями не более 1,32 м допускаются осевые массы соответственно 8,0 т и 5,5 т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2. Осевая масса трёхосных тележек автотранспортных средств не должна превышать значений, приведённых в таблице П. 1.2.</w:t>
      </w:r>
    </w:p>
    <w:p>
      <w:pPr>
        <w:pStyle w:val="Normal"/>
        <w:numPr>
          <w:ilvl w:val="0"/>
          <w:numId w:val="0"/>
        </w:numPr>
        <w:autoSpaceDE w:val="false"/>
        <w:ind w:left="567" w:firstLine="234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2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5"/>
        <w:gridCol w:w="3105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асстояние между крайними    </w:t>
              <w:br/>
              <w:t>осями тележек (м)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севая масса на каждую ось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не более (т)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ТС группы 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5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3,20 до 5,0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60 до 3,2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выше 2,00 до 2,60 включитель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о 2,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я: 1. Данные, приведённые в таблице П. 1.2, распространяются на трёхосные тележки, у которых смежные оси находятся на расстоянии не менее чем 0,4 м расстояния между крайними ос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ind w:left="1980" w:hanging="360"/>
        <w:outlineLvl w:val="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В условиях городской застройки допустимая нагрузка на ось, указанная в таблицах 1.1 и 1.2 для дорог I-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-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3. Полная масса АТС не должна превышать значений, приведённых в таблице П. 1.3.</w:t>
      </w:r>
    </w:p>
    <w:p>
      <w:pPr>
        <w:pStyle w:val="Normal"/>
        <w:numPr>
          <w:ilvl w:val="0"/>
          <w:numId w:val="0"/>
        </w:numPr>
        <w:autoSpaceDE w:val="false"/>
        <w:ind w:left="567" w:firstLine="2340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П. 1.3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30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215"/>
        <w:gridCol w:w="5265"/>
        <w:gridCol w:w="5265"/>
        <w:gridCol w:w="5265"/>
        <w:gridCol w:w="5265"/>
        <w:gridCol w:w="526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иды АТС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олная масса (т)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асстояние между крайними  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сями АТС группы А не менее (м)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группа 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группа Б</w:t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диночные автомобили, автобусы, троллейбусы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ву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6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5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,5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едельные автопоезда (тягач с полуприцепом)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ятиосные и боле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рицепные поезда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Трё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Четырёхосны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1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Пятиосные и боле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,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,2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Сочлененные автобусы и троллейбусы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Двухо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21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54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4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 xml:space="preserve"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 т. 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>3. Промежуточные между табличными значения параметров следует определять путём линейной интерполяции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/>
      </w:pPr>
      <w:r>
        <w:rPr>
          <w:sz w:val="28"/>
          <w:szCs w:val="28"/>
        </w:rPr>
        <w:t>2.4. При движении по мостовым сооружениям полная масса автотранспортных средств не должна превышать значений, приведённых в таблице П. 1.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4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1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тояние между крайними осями (м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ая масса (т)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7,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0,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1,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2,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980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: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/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 т.</w:t>
      </w:r>
    </w:p>
    <w:p>
      <w:pPr>
        <w:pStyle w:val="Normal"/>
        <w:numPr>
          <w:ilvl w:val="0"/>
          <w:numId w:val="0"/>
        </w:numPr>
        <w:autoSpaceDE w:val="false"/>
        <w:ind w:left="1980" w:hanging="360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ём линейной интерполяции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3"/>
        <w:rPr>
          <w:sz w:val="28"/>
          <w:szCs w:val="28"/>
        </w:rPr>
      </w:pPr>
      <w:r>
        <w:rPr>
          <w:sz w:val="28"/>
          <w:szCs w:val="28"/>
        </w:rPr>
        <w:t>3. Габариты АТС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1. Габарит АТС по длине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одиночных автомобилей, автобусов, троллейбусов и прицепов – 12,0 м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/>
      </w:pPr>
      <w:r>
        <w:rPr>
          <w:sz w:val="28"/>
          <w:szCs w:val="28"/>
        </w:rPr>
        <w:t>автопоездов в составе «автомобиль-прицеп» и «автомобиль-  полуприцеп» – 20,0 м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двухзвенных сочленённых автобусов и троллейбусов – 18,0 м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абарит АТС по ширине не должен превышать 2,55 м, для рефрижераторов и изотермических кузовов допускается 2,6 м. (в редакци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каз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интранса Российской Федерации от 21.07.2011 № 191 «О внесении изменений в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Инструкцию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еревозке крупногабаритных и тяжеловесных грузов автомобильным транспортом по дорогам Российской Федерации»)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За пределы разрешённого габарита по ширине могут выступать: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приспособления противоскольжения, надетые на колёса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шины вблизи контакта с дорогой, эластичные крылья, брызговики колё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 с любой стороны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3.3. Габарит АТС по высоте не должен превышать 4,0 м.</w:t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2"/>
        <w:rPr/>
      </w:pPr>
      <w:r>
        <w:rPr>
          <w:sz w:val="28"/>
          <w:szCs w:val="28"/>
        </w:rPr>
        <w:t>К крупногабаритным относятся также АТС, имеющие в своём составе два и более прицепа (полуприцепа), независимо от ширины и общей длины автопоезда.</w:t>
      </w:r>
    </w:p>
    <w:p>
      <w:pPr>
        <w:pStyle w:val="Normal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540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ранспортных средств категорий 2</w:t>
      </w:r>
    </w:p>
    <w:p>
      <w:pPr>
        <w:pStyle w:val="Normal"/>
        <w:ind w:left="52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которых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но относится к категории 2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При движении автотранспортных средств по мостовым сооружениям с массами и нагрузками на ось, указанными в таблице П. 1.5, они относятся к категории 2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П. 1.5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295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ектная                  нормативная нагрузка на     </w:t>
              <w:br/>
              <w:t>мостовое сооружение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аметры АТС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масса </w:t>
              <w:br/>
              <w:t>(т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грузка на ось</w:t>
              <w:br/>
              <w:t>(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-11, Н-30, НК-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3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18 и НК-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3,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К-8, Н-13, НГ-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1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10 и НГ-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6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олее 9,5 &lt;*&gt;, </w:t>
              <w:br/>
              <w:t>более 12,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5,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-8 и НГ-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3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лее 7,6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4,0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&lt;*&gt; Значение осевой нагрузки относится  к  случаям  движения  по</w:t>
              <w:br/>
              <w:t>деревянным мостам</w:t>
            </w:r>
          </w:p>
        </w:tc>
      </w:tr>
    </w:tbl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4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040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 по автомобильным дорогам местного значения транспортных средств, осуществляющим перевозки тяжеловесных и (или) крупногабарит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Наименование, адрес, расчётный счёт и телефон перевозчика груза: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Наименование, адрес, телефон получателя груза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. Маршрут движения (указать названия пунктов, через которые проходит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аршрут)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4. Вид необходимого разрешения: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 xml:space="preserve">Разовое / на ______ перевозок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 срок с ____________ по ____________ без  ограничения  числа перевозок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5. Категория груза _____. Характеристика груза (наименование, габариты, масса) : 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6. Параметры автопоезда: состав (марка, модель транспортного средства и прицепа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тояние между осями (м) 1___2___3___4___5___6___7___8___9 и т.д.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грузки на оси (т)___ ___ ___ ___ ___ ___ ___ ___ ___ ___ ___ ___ ___ ___ 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лная масса (м) ____,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абариты: длина _____ м, ширина ____ м, высота _____ м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ус поворота с грузом _____ 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7. Предполагаемая скорость движения автопоезда _____ км/ч.</w:t>
      </w:r>
    </w:p>
    <w:p>
      <w:pPr>
        <w:pStyle w:val="Normal"/>
        <w:widowControl w:val="false"/>
        <w:autoSpaceDE w:val="fals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8. Вид сопровождения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9. Схема автопоезда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Указать на схеме все участвующие в перевозке транспортные средства, количество осей и колёс на них, их взаимное расположение, распределение нагрузки по осям и на отдельные колёса с учётом возможного неравномерного распределения нагрузки, габариты транспортных средств (может быть приложена к заявке отдельно)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олжность и фамилия перевозчика груза, подавшего заявку ___________________________________________________________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5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040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лнения заявления о выдаче специального разрешения на движение по автомобильным дорогам местного значения транспортных средств, осуществляющим перевозки тяжеловесных и (или) крупногабарит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, адрес, расчётный счет и телефон перевозчика груза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»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5000, г. Краснодар, ул. им. Селезнёва, 89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, адрес, телефон получателя груза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ополучатель»,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50000, г. Краснодар, ул. им. Ленина, 1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аршрут движения (указать названия пунктов, через которые проходит маршрут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ул. Московская - ул. Зиповская - ул. Солнечная - ул. Российская и обратно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ид необходимого разрешения: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зовое на одну перевозку  по маршруту с _______ по _______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 срок с  01.01.2012  по  10.01.2012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на количество перевозок – 15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тегория груза – 1.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груза (наименование, габариты, масса)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элементы башенного крана 15,0 x 3,5 x 3,0м. 23,55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араметры автопоезда: состав (марка, номер, модель транспортного средства и прицепа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АМАЗ-65116, О134КМ 123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тояние между осями   2,84 м,  1,4 м,  5,075 м,  2,010 м;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нагрузки на оси  4,5 т,  6,675 т,  10,0 т,  10,0 т;</w:t>
      </w:r>
    </w:p>
    <w:p>
      <w:pPr>
        <w:pStyle w:val="Normal"/>
        <w:widowControl w:val="false"/>
        <w:autoSpaceDE w:val="false"/>
        <w:ind w:left="0" w:hanging="0"/>
        <w:rPr/>
      </w:pPr>
      <w:r>
        <w:rPr>
          <w:sz w:val="28"/>
          <w:szCs w:val="28"/>
        </w:rPr>
        <w:t>полная масса  37,850 м;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абариты: длина 19,0 м, ширина 3,65 м, высота  4,2 м;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диус поворота с грузом  6 м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полагаемая скорость движения автопоезда  40 км/ч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ид сопровождения  без сопровождения.</w:t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</w:t>
      </w:r>
      <w:r>
        <w:rPr>
          <w:bCs/>
          <w:sz w:val="28"/>
          <w:szCs w:val="28"/>
        </w:rPr>
        <w:t>тяжеловесных и (или) крупногабаритных грузов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Схема </w:t>
      </w:r>
    </w:p>
    <w:p>
      <w:pPr>
        <w:pStyle w:val="Normal"/>
        <w:suppressAutoHyphens w:val="false"/>
        <w:autoSpaceDE w:val="false"/>
        <w:ind w:left="0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транспортного средства, с использованием которого планируется осуществлять перевозки </w:t>
      </w:r>
      <w:r>
        <w:rPr>
          <w:bCs/>
          <w:sz w:val="28"/>
          <w:szCs w:val="28"/>
        </w:rPr>
        <w:t>тяжеловесных и (или) крупногабаритных груз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firstLine="540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 сбоку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д сзади: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исунок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 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олжность, фамилия заявителя)              (подпись заявител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Normal"/>
        <w:autoSpaceDE w:val="false"/>
        <w:ind w:left="4536" w:right="567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3620" cy="3479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/>
        <w:t>(должность и фамилия перевозчика груза, подавшего заявку)</w:t>
      </w:r>
    </w:p>
    <w:p>
      <w:pPr>
        <w:pStyle w:val="Normal"/>
        <w:autoSpaceDE w:val="false"/>
        <w:rPr/>
      </w:pPr>
      <w:r>
        <w:rPr/>
        <w:t>Дата подачи заявки</w:t>
      </w:r>
      <w:r>
        <w:rPr>
          <w:sz w:val="28"/>
          <w:szCs w:val="28"/>
        </w:rPr>
        <w:t xml:space="preserve">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;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;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;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;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Arial" w:hAnsi="Arial" w:eastAsia="Times New Roman;Times New Roman" w:cs="Arial"/>
      <w:b w:val="false"/>
      <w:sz w:val="24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B786FB062EE836B284EBA64536E5A9D1A1386B40569B7B0EE48B9816B51FA807F8301DA8222CC9C2I1U4M" TargetMode="External"/><Relationship Id="rId6" Type="http://schemas.openxmlformats.org/officeDocument/2006/relationships/hyperlink" Target="consultantplus://offline/ref=55A2260C09661101F07095235DB0529C8B206D8F77456EF7544433FE2970FA799E8176B993B7E433H6qDH" TargetMode="External"/><Relationship Id="rId7" Type="http://schemas.openxmlformats.org/officeDocument/2006/relationships/hyperlink" Target="consultantplus://offline/ref=CF56AA3DC4B565F635D6D03E4485D3D1A4B908009B0D4A108DF6B1D5w3qAH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3:42:00Z</dcterms:modified>
  <cp:revision>3</cp:revision>
  <dc:subject/>
  <dc:title/>
</cp:coreProperties>
</file>