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269042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Заявителем муниципальной услуги является физическое или юридическое лицо, осуществляющее перевозки тяжеловесных и (или) крупногабаритных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4. Административного регламента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 xml:space="preserve">перевозку </w:t>
      </w:r>
      <w:r>
        <w:rPr>
          <w:color w:val="FF0000"/>
          <w:spacing w:val="-1"/>
          <w:sz w:val="28"/>
          <w:szCs w:val="28"/>
        </w:rPr>
        <w:t>тяжеловесных и (или) крупногабаритных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тяжеловесных и (или) крупногабарит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 момента регистрации запроса. 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1. Разрешение на перевозку грузов категории 1 (параметры автотранспортных средств категории 1 указаны в приложении № 2 к настоящему Административному регламенту) выдаётся в течение десяти календарных дней со дня представления заявления и всех необходимых документов в МКУ «МФЦ».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2. Разрешение на перевозку грузов категории 2 (параметры автотранспортных средств категории 2 указаны в приложении № 3 к настоящему Административному регламенту) выдаётся в течение тридцати календарных дней со дня представления заявления и всех необходимых документов в МКУ «МФЦ».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firstLine="567"/>
        <w:rPr/>
      </w:pPr>
      <w:r>
        <w:rPr>
          <w:color w:val="FF0000"/>
          <w:spacing w:val="-1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/>
          <w:color w:val="FF0000"/>
          <w:sz w:val="28"/>
          <w:szCs w:val="28"/>
          <w:lang w:eastAsia="ru-RU"/>
        </w:rPr>
        <w:t xml:space="preserve"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</w:t>
      </w:r>
      <w:r>
        <w:rPr>
          <w:color w:val="FF0000"/>
          <w:sz w:val="28"/>
          <w:szCs w:val="28"/>
        </w:rPr>
        <w:t xml:space="preserve">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. Оно должно содержать все необходимые организациям, согласовывающим перевозку, сведения о характере и категории груза, параметрах массы и габаритах транспортного средства, предполагаемых сроках перевозки, маршруте движения и другую информацию. В заявлении должен быть указан вид разрешения (разовое или на срок), которое желает получить заявитель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/>
      </w:pPr>
      <w:r>
        <w:rPr>
          <w:sz w:val="28"/>
          <w:szCs w:val="28"/>
        </w:rPr>
        <w:t xml:space="preserve">2.7. К заявлению </w:t>
      </w:r>
      <w:r>
        <w:rPr>
          <w:color w:val="FF0000"/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  <w:r>
        <w:rPr>
          <w:sz w:val="28"/>
          <w:szCs w:val="28"/>
        </w:rPr>
        <w:t xml:space="preserve"> прилагаются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suppressAutoHyphens w:val="false"/>
        <w:autoSpaceDE w:val="false"/>
        <w:ind w:left="0" w:firstLine="540"/>
        <w:rPr/>
      </w:pPr>
      <w:r>
        <w:rPr>
          <w:sz w:val="28"/>
          <w:szCs w:val="28"/>
        </w:rPr>
        <w:t xml:space="preserve"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приложению №</w:t>
        </w:r>
      </w:hyperlink>
      <w:r>
        <w:rPr>
          <w:sz w:val="28"/>
          <w:szCs w:val="28"/>
        </w:rPr>
        <w:t xml:space="preserve"> 6</w:t>
      </w:r>
      <w:r>
        <w:rPr>
          <w:rFonts w:eastAsia="Calibri"/>
          <w:sz w:val="28"/>
          <w:szCs w:val="28"/>
          <w:lang w:eastAsia="ru-RU"/>
        </w:rPr>
        <w:t xml:space="preserve">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дорожного движения в согласовании маршрута транспортного средства, осуществляющего перевозку тяжеловесных и (или) крупногабаритн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класс, номер ООН, наименование и классификационный код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маршрут перевозки</w:t>
      </w:r>
      <w:r>
        <w:rPr>
          <w:bCs/>
          <w:sz w:val="28"/>
          <w:szCs w:val="28"/>
        </w:rPr>
        <w:t xml:space="preserve"> тяжеловесных и (или) крупногабаритн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тяжеловесного и (или) крупногабаритн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 xml:space="preserve">класс, номер ООН, наименование и описание разрешенного к перевозке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«В</w:t>
      </w:r>
      <w:r>
        <w:rPr/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400" w:leader="none"/>
        </w:tabs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ind w:left="4536" w:hanging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АРАМЕТРЫ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транспортных средств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/>
      </w:pPr>
      <w:r>
        <w:rPr>
          <w:color w:val="FF0000"/>
          <w:sz w:val="28"/>
          <w:szCs w:val="28"/>
        </w:rPr>
        <w:t xml:space="preserve">группа А–АТС с осевыми массами наиболее нагруженной оси свыше 6 т до 10 т включительно, </w:t>
      </w:r>
      <w:r>
        <w:rPr>
          <w:color w:val="000000"/>
          <w:sz w:val="28"/>
          <w:szCs w:val="28"/>
        </w:rPr>
        <w:t>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руппа Б–АТС с осевыми массами наиболее нагруженной оси до 6 т включительно, предназначенные для эксплуатации на всех дорог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Осевая масса двухосных АТС и двухосных тележек не должна превышать значений, приведённых в таблице П. 1.1.</w:t>
      </w:r>
    </w:p>
    <w:p>
      <w:pPr>
        <w:pStyle w:val="Normal"/>
        <w:numPr>
          <w:ilvl w:val="0"/>
          <w:numId w:val="0"/>
        </w:numPr>
        <w:autoSpaceDE w:val="false"/>
        <w:ind w:left="567" w:firstLine="748"/>
        <w:outlineLvl w:val="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1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2025"/>
        <w:gridCol w:w="2253"/>
      </w:tblGrid>
      <w:tr>
        <w:trPr>
          <w:trHeight w:val="360" w:hRule="atLeast"/>
          <w:cantSplit w:val="true"/>
        </w:trPr>
        <w:tc>
          <w:tcPr>
            <w:tcW w:w="5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стояние между осями (м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 </w:t>
              <w:br/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А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Б  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65 до 2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35 до 1,6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 &lt;*&gt;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00 до 1,3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1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опускается увеличение осевой массы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autoSpaceDE w:val="false"/>
        <w:ind w:left="1980" w:firstLine="5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Осевая масса трёхосных тележек автотранспортных средств не должна превышать значений, приведённых в таблице П. 1.2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 </w:t>
              <w:br/>
              <w:t>осями тележек (м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5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3,20 до 5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60 до 3,2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 до 2,6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о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 1. Данные, приведённые в таблице П. 1.2, распространяются на трё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36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условиях городской застройки допустимая нагрузка на ось, указанная в таблицах 1.1 и 1.2 для дорог I-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-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Полная масса АТС не должна превышать значений, приведённых в таблице П. 1.3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3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0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5265"/>
        <w:gridCol w:w="5265"/>
        <w:gridCol w:w="5265"/>
        <w:gridCol w:w="5265"/>
        <w:gridCol w:w="526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АТ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олная масса (т)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ями АТС группы А не менее (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Б</w:t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диночные автомобили, автобусы, троллейбусы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едельные автопоезда (тягач с полуприцепо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цепные поезда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очлененные автобусы и троллейбусы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 xml:space="preserve"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 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/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ённых в таблице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1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е между крайними осями (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ая масса (т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0,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1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2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одиночных автомобилей, автобусов, троллейбусов и прицепов – 12,0 м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автопоездов в составе «автомобиль-прицеп» и «автомобиль-  полуприцеп» – 20,0 м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двухзвенных сочленённых автобусов и троллейбусов – 18,0 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барит АТС по ширине не должен превышать 2,55 м, для рефрижераторов и изотермических кузовов допускается 2,6 м. (в редак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транса Российской Федерации от 21.07.2011 № 191 «О внесении изменений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струкц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еревозке крупногабаритных и тяжеловесных грузов автомобильным транспортом по дорогам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За пределы разрешённого габарита по ширине могут выступ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приспособления противоскольжения, надетые на колёса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шины вблизи контакта с дорогой, эластичные крылья, брызговики колё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К крупногабаритным относятся также АТС, имеющие в своём составе два и более прицепа (полуприцепа), независимо от ширины и общей длины автопоезда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540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 категорий 2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ная                  нормативная нагрузка на     </w:t>
              <w:br/>
              <w:t>мостовое сооружение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масса </w:t>
              <w:br/>
              <w:t>(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рузка на ось</w:t>
              <w:br/>
              <w:t>(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11, Н-30,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8 и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8, Н-13,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0 и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8 и НГ-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*&gt; Значение осевой нагрузки относится  к  случаям  движения  по</w:t>
              <w:br/>
              <w:t>деревянным мостам</w:t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Наименование, адрес, расчётный счё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Маршрут движения (указать названия пунктов, через которые проходит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 xml:space="preserve">Разовое / на ______ перевозок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срок с ____________ по ____________ без  ограничения  числа перевозок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Категория груза _____. Характеристика груза (наименование, габариты, масса) : 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6. Параметры автопоезда: состав (марка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(м) 1___2___3___4___5___6___7___8___9 и т.д.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узки на оси (т)___ ___ ___ ___ ___ ___ ___ ___ ___ ___ ___ ___ ___ ___ 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ная масса (м) ____,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дполагаемая скорость движения автопоезда _____ км/ч.</w:t>
      </w:r>
    </w:p>
    <w:p>
      <w:pPr>
        <w:pStyle w:val="Normal"/>
        <w:widowControl w:val="false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 Вид сопровождения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9. Схема автопоезда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ёс на них, их взаимное расположение, распределение нагрузки по осям и на отдельные колёса с учё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явления 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расчётный сче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, г. Краснодар, ул. им. Селезнёва, 89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телефон получателя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0, г. Краснодар, ул. им. Ленина, 1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пунктов, через которые проходит маршрут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л. Московская - ул. Зиповская - ул. Солнечная - ул. Российская и обратно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зовое на одну перевозку  по маршруту с _______ по 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срок с  01.01.2012  по  10.01.2012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оличество перевозок – 15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груза – 1.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а (наименование, габариты, масса)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 x 3,5 x 3,0м. 23,55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метры автопоезда: состав (марка, номер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  2,84 м,  1,4 м,  5,075 м,  2,010 м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нагрузки на оси  4,5 т,  6,675 т,  10,0 т,  10,0 т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полная масса  37,850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19,0 м, ширина 3,65 м, высота  4,2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 6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  40 км/ч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сопровождения  без сопровождения.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ранспортного средства, с использованием которого планируется осуществлять перевозки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firstLine="54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, фамилия заявителя)              (подпись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ind w:left="4536" w:right="567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3620" cy="3479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(должность и фамилия перевозчика груза, подавшего заявку)</w:t>
      </w:r>
    </w:p>
    <w:p>
      <w:pPr>
        <w:pStyle w:val="Normal"/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" w:hAnsi="Arial" w:eastAsia="Times New Roman;Times New Roman" w:cs="Arial"/>
      <w:b w:val="false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B786FB062EE836B284EBA64536E5A9D1A1386B40569B7B0EE48B9816B51FA807F8301DA8222CC9C2I1U4M" TargetMode="External"/><Relationship Id="rId6" Type="http://schemas.openxmlformats.org/officeDocument/2006/relationships/hyperlink" Target="consultantplus://offline/ref=55A2260C09661101F07095235DB0529C8B206D8F77456EF7544433FE2970FA799E8176B993B7E433H6qDH" TargetMode="External"/><Relationship Id="rId7" Type="http://schemas.openxmlformats.org/officeDocument/2006/relationships/hyperlink" Target="consultantplus://offline/ref=CF56AA3DC4B565F635D6D03E4485D3D1A4B908009B0D4A108DF6B1D5w3qA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3:42:00Z</dcterms:modified>
  <cp:revision>3</cp:revision>
  <dc:subject/>
  <dc:title/>
</cp:coreProperties>
</file>