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94229709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атьи 8 Устава Новоминского сельского</w:t>
      </w:r>
      <w:r>
        <w:rPr>
          <w:color w:val="FF0000"/>
        </w:rPr>
        <w:t xml:space="preserve"> </w:t>
      </w:r>
      <w:r>
        <w:rPr/>
        <w:t xml:space="preserve">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>
          <w:lang w:eastAsia="ar-SA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муниципального образования Новоминское сельское поселение Каневского района    В.В. Коз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Новомин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suppressAutoHyphens w:val="true"/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18"/>
        <w:spacing w:lineRule="atLeast" w:line="300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shd w:fill="FDFEFF" w:val="clear"/>
        </w:rPr>
        <w:t>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правила землепользования и застройки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достроитель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18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>- земельный участок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>- 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 Новоминская, ул. Советская, 40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6-309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Адрес электронной почты:</w:t>
      </w:r>
      <w:r>
        <w:rPr>
          <w:lang w:val="en-US"/>
        </w:rPr>
        <w:t>nvmob</w:t>
      </w:r>
      <w:r>
        <w:rPr/>
        <w:t>@</w:t>
      </w:r>
      <w:r>
        <w:rPr>
          <w:lang w:val="en-US"/>
        </w:rPr>
        <w:t>kanevsk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>2.1. Наименование муниципальной услуги –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Новомин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выдач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 xml:space="preserve">«Правилами землепользования и застройки территории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Краснодарского края, применительно к частям территории поселения – ст. Новоминская, х.Чапаев, х.Красный Очаг, х.Восточный , утвержденными решением Совета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от 18.02.2010 № 31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Новомин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аспорт (для физических лиц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/>
      </w:pPr>
      <w:r>
        <w:rPr/>
        <w:t>- на срок не более 15 календарных дней при  неполучении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 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 xml:space="preserve">- на срок не более 3 месяцев на основании письменного обращения заявителя в администрацию Новомин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1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2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3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рассмотрение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 и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Новомин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2. Основание для начала административной процедуры – прием и регистрация заявления с приложенными к нему документами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3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4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5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6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неполучение в установленный срок сведений и/или ответов на запросы из уполномоченных органов исполнительной власти и организаций, находящихся в их компетенции и необходимых для подготовки градостроительного плана  земельного участка, либо поступивший судебный ак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7.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</w:t>
      </w:r>
      <w:r>
        <w:rPr>
          <w:b/>
        </w:rPr>
        <w:t xml:space="preserve">, </w:t>
      </w:r>
      <w:r>
        <w:rPr/>
        <w:t>- отсутствие в документах, представленных заявителем, информации, необходимой для подготовки градостроительного плана земельного участка, и неполучение необходимых сведений и/или ответов по запросам из уполномоченных органов исполнительной власти и организаций, находящихся в их компетен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8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Новомин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9. Специалист, осуществляющий муниципальную услугу, после поступления  к нему постановления  администрации Новоминского сельского поселения Каневского района об утверждении градостроительного плана земельного участк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Новомин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Новомин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Новомин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Новомин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</w:rPr>
      </w:pPr>
      <w:r>
        <w:rPr>
          <w:spacing w:val="-12"/>
        </w:rPr>
        <w:t>4. ФОРМЫ КОНТРОЛЯ ЗА ИСПОЛНЕНИЕМ</w:t>
      </w:r>
    </w:p>
    <w:p>
      <w:pPr>
        <w:pStyle w:val="Style1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7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21" w:name="sub_110271"/>
      <w:bookmarkStart w:id="22" w:name="sub_110272"/>
      <w:bookmarkEnd w:id="21"/>
      <w:bookmarkEnd w:id="22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 общего отдела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одготовка и утверждение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мин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2-13T21:17:00Z</cp:lastPrinted>
  <dcterms:modified xsi:type="dcterms:W3CDTF">2013-02-02T08:30:00Z</dcterms:modified>
  <cp:revision>13</cp:revision>
  <dc:subject/>
  <dc:title> </dc:title>
</cp:coreProperties>
</file>