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698242859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ми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. 44 </w:t>
      </w:r>
      <w:r>
        <w:rPr>
          <w:lang w:eastAsia="ar-SA"/>
        </w:rPr>
        <w:t>Градостроительного кодекса Российской Федерации, ст.14  Федерального закона от 06 октября 2003 года № 131-ФЗ «Об общих принципах организации местного самоуправления в Российской Федерации»;</w:t>
      </w:r>
      <w:r>
        <w:rPr/>
        <w:t xml:space="preserve"> ст.  13 Федерального закона от 27 июля 2010 года № 210-ФЗ «Об организации предоставления государственных и муниципальных услуг», статьи 8 Устава Новоминского сельского</w:t>
      </w:r>
      <w:r>
        <w:rPr>
          <w:color w:val="FF0000"/>
        </w:rPr>
        <w:t xml:space="preserve"> </w:t>
      </w:r>
      <w:r>
        <w:rPr/>
        <w:t xml:space="preserve">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>
          <w:lang w:eastAsia="ar-SA"/>
        </w:rPr>
        <w:t xml:space="preserve">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муниципального образования Новоминское сельское поселение Каневского района    В.В. Коза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мин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А.В.Плах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left="510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left="5103" w:hanging="0"/>
        <w:jc w:val="center"/>
        <w:rPr/>
      </w:pPr>
      <w:r>
        <w:rPr/>
        <w:t>УТВЕРЖДЕН</w:t>
      </w:r>
    </w:p>
    <w:p>
      <w:pPr>
        <w:pStyle w:val="Normal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/>
        <w:t>Новомин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«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/>
        <w:t>» (далее — Административный регламент) разработан в целях повышения качества исполнения и предоставления муниципальной услуги «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>Право на предоставление муниципальной услуги имеют физические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 (далее – заявители).</w:t>
      </w:r>
    </w:p>
    <w:p>
      <w:pPr>
        <w:pStyle w:val="Normal"/>
        <w:numPr>
          <w:ilvl w:val="1"/>
          <w:numId w:val="2"/>
        </w:numPr>
        <w:suppressAutoHyphens w:val="true"/>
        <w:ind w:left="142" w:firstLine="708"/>
        <w:jc w:val="both"/>
        <w:rPr/>
      </w:pPr>
      <w:r>
        <w:rPr/>
        <w:t>В настоящем Административном регламенте используются следующие определения:</w:t>
      </w:r>
    </w:p>
    <w:p>
      <w:pPr>
        <w:pStyle w:val="Style18"/>
        <w:spacing w:lineRule="atLeast" w:line="300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shd w:fill="FDFEFF" w:val="clear"/>
        </w:rPr>
        <w:t>градостроительный план земельного участка - самостоятельный либо входящий в состав проекта межевания территории документ, соответствующий требованиям статьи 44 Градостроительного кодекса Российской Федерации, являющийся обязательным основанием для подготовки проектной документации, выдачи разрешения на строительство и выдачи разрешения на ввод объекта в эксплуатацию;</w:t>
      </w:r>
    </w:p>
    <w:p>
      <w:pPr>
        <w:pStyle w:val="U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- правила землепользования и застройки - документ градостроительного зонирования, который утверждается нормативными правовыми актами органов местного самоуправления, нормативными правовыми актами органов государственной власти субъектов Российской Федерации - городов федерального значения Москвы и Санкт-Петербурга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U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радостроитель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Style18"/>
        <w:spacing w:lineRule="atLeast" w:line="300"/>
        <w:ind w:firstLine="708"/>
        <w:rPr/>
      </w:pPr>
      <w:r>
        <w:rPr>
          <w:sz w:val="28"/>
          <w:szCs w:val="28"/>
          <w:shd w:fill="FDFEFF" w:val="clear"/>
        </w:rPr>
        <w:t>- земельный участок - часть поверхности земли (в том числе почвенный слой), границы которого описаны и удостоверены в установленном порядке</w:t>
      </w:r>
    </w:p>
    <w:p>
      <w:pPr>
        <w:pStyle w:val="U"/>
        <w:ind w:firstLine="708"/>
        <w:jc w:val="both"/>
        <w:rPr/>
      </w:pPr>
      <w:r>
        <w:rPr>
          <w:sz w:val="28"/>
          <w:szCs w:val="28"/>
        </w:rPr>
        <w:t>- объект капитального строительства -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U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асные линии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- линейные объекты)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>Муниципальная услуга предоставляется по адресу: Краснодарский край, Каневской район, ст. Новоминская, ул. Советская, 40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 xml:space="preserve"> </w:t>
      </w:r>
      <w:r>
        <w:rPr/>
        <w:t xml:space="preserve">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1.6. Информирование заявителей осущест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Контактный телефон: 8(86164) 76-309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Адрес электронной почты:</w:t>
      </w:r>
      <w:r>
        <w:rPr>
          <w:lang w:val="en-US"/>
        </w:rPr>
        <w:t>nvmob</w:t>
      </w:r>
      <w:r>
        <w:rPr/>
        <w:t>@</w:t>
      </w:r>
      <w:r>
        <w:rPr>
          <w:lang w:val="en-US"/>
        </w:rPr>
        <w:t>kanevskadm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1.7.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Cs/>
          <w:lang w:val="en-US"/>
        </w:rPr>
        <w:t>II</w:t>
      </w:r>
      <w:r>
        <w:rPr>
          <w:bCs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>2.1. Наименование муниципальной услуги –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3. Муниципальная услуга предоставляется в рамках компетенции администрации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становление администрации Новоминского сельского поселения Каневского района об утверждении градостроительного плана земельного участка (положительный результат)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ведомление о возврате материалов, представленных на выдачу градостроительного плана (отрицательный результа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>2.5. Срок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время принятия документов, необходимых для предоставления муниципальной услуги, до 1 час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  время предоставления 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выдаче градостроительных планов земельных участков осуществляется в соответствии 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Градостроительным кодексом Российской Федерации от 29 декабря 2004 года № 190-Ф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Законом Краснодарского края от 21 июля 2008 года № 1540-КЗ «Градостроительный кодекс Краснодарского кра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15" w:firstLine="810"/>
        <w:jc w:val="both"/>
        <w:rPr/>
      </w:pPr>
      <w:r>
        <w:rPr/>
        <w:t>Приказом Министерства регионального развития  РФ от 10 мая 2011 года № 207 «Об утверждении формы градостроительного плана земельного участ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snapToGrid w:val="false"/>
        <w:ind w:left="0" w:firstLine="851"/>
        <w:jc w:val="both"/>
        <w:rPr/>
      </w:pPr>
      <w:r>
        <w:rPr>
          <w:rFonts w:cs="Arial"/>
        </w:rPr>
        <w:t xml:space="preserve">«Правилами землепользования и застройки территории </w:t>
      </w:r>
      <w:r>
        <w:rPr/>
        <w:t>Новоминского</w:t>
      </w:r>
      <w:r>
        <w:rPr>
          <w:rFonts w:cs="Arial"/>
        </w:rPr>
        <w:t xml:space="preserve"> сельского поселения Каневского района Краснодарского края, применительно к частям территории поселения – ст. Новоминская, х.Чапаев, х.Красный Очаг, х.Восточный , утвержденными решением Совета </w:t>
      </w:r>
      <w:r>
        <w:rPr/>
        <w:t>Новоминского</w:t>
      </w:r>
      <w:r>
        <w:rPr>
          <w:rFonts w:cs="Arial"/>
        </w:rPr>
        <w:t xml:space="preserve"> сельского поселения Каневского района от 18.02.2010 № 31 (с изменениями и дополнениями)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7. Для предоставления муниципальной услуги заявителю необходимо предоставить в администрацию Новоминского сельского поселения Каневского района либо в МФЦ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заявление о выдаче градостроительного плана (далее – заявление) по форме согласно  приложению № 1 к настоящему Административному регламенту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аспорт (для физических лиц)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документ, подтверждающий полномочия лица на осуществление действий от имени юридического лиц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непредставление документов, указанных в пункте 2.7 настоящего Административного регламента;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9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1276" w:hanging="425"/>
        <w:jc w:val="both"/>
        <w:rPr/>
      </w:pPr>
      <w:r>
        <w:rPr/>
        <w:t>- обращение ненадлежаще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нарушение требований, предъявляемых к комплектности материалов, необходимых для выполнения муниципальной услуг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одного из документов, указанных в разделе 2.7 административного регла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 в представленных документах сведений, необходимых для подготовки градостроительного плана, и неполучение в установленный срок ответов на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данных о земельном участке, в отношении которого запрашивается градостроительный план, в информационной системе обеспечения градостроительной деятельности;</w:t>
      </w:r>
    </w:p>
    <w:p>
      <w:pPr>
        <w:pStyle w:val="Normal"/>
        <w:tabs>
          <w:tab w:val="clear" w:pos="708"/>
          <w:tab w:val="left" w:pos="851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 Основания для приостановления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276" w:leader="none"/>
        </w:tabs>
        <w:ind w:left="850" w:firstLine="1"/>
        <w:jc w:val="both"/>
        <w:rPr/>
      </w:pPr>
      <w:r>
        <w:rPr/>
        <w:t>- на основании судебного акта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851"/>
        <w:jc w:val="both"/>
        <w:rPr/>
      </w:pPr>
      <w:r>
        <w:rPr/>
        <w:t>- на срок не более 15 календарных дней при  неполучении в установленный срок ответов на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  земельного участка;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/>
      </w:pPr>
      <w:r>
        <w:rPr/>
        <w:t xml:space="preserve">- на срок не более 3 месяцев на основании письменного обращения заявителя в администрацию Новоминского сельского поселения Каневского района либо в МФЦ. 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/>
      </w:pPr>
      <w:r>
        <w:rPr/>
        <w:t>Приостановление оказания муниципальной услуги прерывает течение общего срока оказания муниципальной услуги. После возобновления течения общего срока предоставления муниципальной услуги (возобновление осуществляется в автоматическом режиме) подготовка документов начинается заново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0" w:hanging="0"/>
        <w:jc w:val="both"/>
        <w:rPr/>
      </w:pPr>
      <w:r>
        <w:rPr/>
        <w:t>2.11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2. Ожидание  заявителями при подаче запроса о предоставлении муниципальной услуги осуществляется в порядке живой очереди и не должно превышать 4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3. Время регистрации  заявления о предоставлении муниципальной услуги составляет 30 минут с момента получения заявления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Новоминского сельского поселения Каневского района либо в МФЦ 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</w:rPr>
      </w:pPr>
      <w:r>
        <w:rPr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 xml:space="preserve">3.1. </w:t>
      </w: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прием и регистрацию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рассмотрение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рассмотрение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запросов и уведомлений о приостановлении рассмотрения заявления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и выдачу уведомления о возврате документов, представленных для подготовки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утверждени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94"/>
        <w:jc w:val="both"/>
        <w:rPr/>
      </w:pPr>
      <w:r>
        <w:rPr/>
        <w:t>- выдачу постановления администрации Новоминского сельского поселения Каневского района об утверждении градостроительного плана земельного участка и утвержденного в установленном порядк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2. Основание для начала административной процедуры – прием и регистрация заявления с приложенными к нему документами является предоставление заявителем по почте или при личном обращении документов, предусмотренных пунктом 2.7 настоящего Административного регламент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направлении документов по почте специалист, ответственный за регистрацию входящей корреспонденции, делает запись о приеме документов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На заявлении проставляется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предоставлении документов заявителем при личном обращении специалист, ответственный за регистрацию входящей корреспонденци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ксирует получение документов путем внесения регистрационной записи в базу данных учета входящей корреспонденции, указыва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ередает заявителю второй экземпляр заявления либо его копию, а первый экземпляр помещает в дело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3. При рассмотрении  заявления с приложенными к нему документами специалист, предоставляющий муниципальную услугу, рассматривает представленные документы  и по результатам рассмотрения готовит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- уведомление о приостановлении рассмотрения заявления о выдаче градостроительного плана земельного участка и соответствующих запросов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ведомление о возврате документов, представленных для выдачи градостроительного плана земельного участка, при неполучении в установленный срок ответов на запросы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4. При подготовке градостроительного плана земельного участка специалист, предоставляющий муниципальную услугу, при наличии документов, необходимых  для подготовки градостроительного плана, осуществляет подготовку четырех экземпляров градостроительного плана земельного участка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олняет текстовую часть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дготавливает 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осуществляет сшивку градостроительного плана земельного участка с указанием числа лис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случае несоответствия подготовленного градостроительного плана земельного участка вышеуказанным нормам, градостроительный план земельного участка подлежит передаче на доработку с указанием причин возврат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3.5. Основанием для начала административной процедуры - подготовка запросов - отсутствие в представленных документах информации, необходимой для подготовки градостроительного плана земельного участка.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росов в соответствующие исполнительные органы государственной власти и организа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6. Основанием для начала административной процедуры - подготовка уведомлений о приостановлении рассмотрения заявления заявителя – поступившее от заявителя заявление о приостановлении либо неполучение в установленный срок сведений и/или ответов на запросы из уполномоченных органов исполнительной власти и организаций, находящихся в их компетенции и необходимых для подготовки градостроительного плана  земельного участка, либо поступивший судебный акт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7. Основанием для начала административной процедуры - подготовка и выдача уведомления о возврате документов, представленных для подготовки градостроительного плана земельного участка</w:t>
      </w:r>
      <w:r>
        <w:rPr>
          <w:b/>
        </w:rPr>
        <w:t xml:space="preserve">, </w:t>
      </w:r>
      <w:r>
        <w:rPr/>
        <w:t>- отсутствие в документах, представленных заявителем, информации, необходимой для подготовки градостроительного плана земельного участка, и неполучение необходимых сведений и/или ответов по запросам из уполномоченных органов исполнительной власти и организаций, находящихся в их компетен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8. Основанием для начала административной процедуры – утверждение градостроительного плана земельного участка – поступление согласованного в порядке, предусмотренном в пункте 3.4 настоящего Административного регламента, градостроительного плана специалисту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 проекта постановления администрации Новоминского сельского поселения Каневского района об утверждении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9. Специалист, осуществляющий муниципальную услугу, после поступления  к нему постановления  администрации Новоминского сельского поселения Каневского района об утверждении градостроительного плана земельного участка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ирует в установленном порядке утвержденный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реквизиты постановления администрации Новоминского сельского поселения Каневского района об утверждении градостроительного плана земельного участка на титульном лист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выдает два экземпляра градостроительного плана земельного участка и два экземпляра постановления администрации Новоминского сельского поселения Каневского района об утверждении градостроительного плана заявителю или его законному представителю на рук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третий экземпляр градостроительного плана земельного участка, постановление администрации Новоминского сельского поселения Каневского района об утверждении градостроительного плана земельного участка передается в информационную систему обеспечения градостроительной деятельности муниципального образования Каневской район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четвертый экземпляр градостроительного плана земельного участка, постановление администрации Новоминского сельского поселения Каневского района об утверждении градостроительного плана земельного участка, заявление о выдаче градостроительного плана земельного участка с копиями документов, приложенных к заявлению, оставляет администрация Новоминского сельского поселения для передачи в архи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журнал регистрации заносятся реквизиты градостроительного плана земельного участка, постановления администрации Новоминского сельского поселения Каневского района об утверждении градостроительного плана земельного участка, номер заявления о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Заявитель или его представитель подписывается в журнале регистра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spacing w:val="-12"/>
        </w:rPr>
      </w:pPr>
      <w:r>
        <w:rPr>
          <w:spacing w:val="-12"/>
        </w:rPr>
        <w:t>4. ФОРМЫ КОНТРОЛЯ ЗА ИСПОЛНЕНИЕМ</w:t>
      </w:r>
    </w:p>
    <w:p>
      <w:pPr>
        <w:pStyle w:val="Style1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ТИВНОГО РЕГЛАМЕНТА</w:t>
      </w:r>
    </w:p>
    <w:p>
      <w:pPr>
        <w:pStyle w:val="Style17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, лицом, ответственным за организацию работы по предоставлению муниципальной услуг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ечень должностных лиц, осуществляющих текущий контроль, и периодичность осуществления контроля устанавливается администраци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  <w:t xml:space="preserve">5.1. </w:t>
      </w:r>
      <w:bookmarkStart w:id="0" w:name="sub_1101"/>
      <w:bookmarkEnd w:id="0"/>
      <w:r>
        <w:rPr>
          <w:color w:val="000000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bookmarkStart w:id="1" w:name="sub_1101"/>
      <w:bookmarkEnd w:id="1"/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Start w:id="14" w:name="sub_110107"/>
      <w:bookmarkEnd w:id="13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5" w:name="sub_11022"/>
      <w:bookmarkEnd w:id="15"/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bookmarkStart w:id="16" w:name="sub_11022"/>
      <w:bookmarkEnd w:id="16"/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7" w:name="sub_110107"/>
      <w:bookmarkEnd w:id="17"/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/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5.6</w:t>
      </w:r>
      <w:bookmarkStart w:id="18" w:name="sub_11026"/>
      <w:r>
        <w:rPr/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8"/>
      <w:r>
        <w:rPr/>
        <w:t>5.</w:t>
      </w:r>
      <w:bookmarkStart w:id="19" w:name="sub_11027"/>
      <w:r>
        <w:rPr/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0" w:name="sub_110271"/>
      <w:bookmarkEnd w:id="19"/>
      <w:bookmarkEnd w:id="20"/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21" w:name="sub_110271"/>
      <w:bookmarkStart w:id="22" w:name="sub_110272"/>
      <w:bookmarkEnd w:id="21"/>
      <w:bookmarkEnd w:id="22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3" w:name="sub_110272"/>
      <w:bookmarkEnd w:id="23"/>
      <w:r>
        <w:rPr/>
        <w:t>5.8</w:t>
      </w:r>
      <w:bookmarkStart w:id="24" w:name="sub_11028"/>
      <w:r>
        <w:rPr/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9. </w:t>
      </w:r>
      <w:bookmarkEnd w:id="24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чальник  общего отдела                                                      Л.Е.Власенко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Подготовка и утверждение градостроитель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мин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градостроительный план земельного участка по адресу: 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район, населенный пункт, улица, номер участк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ектирования и строительства 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:</w:t>
      </w:r>
    </w:p>
    <w:p>
      <w:pPr>
        <w:pStyle w:val="Standard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 на пользование землей закреплено____________________________</w:t>
      </w:r>
    </w:p>
    <w:p>
      <w:pPr>
        <w:pStyle w:val="Standard"/>
        <w:spacing w:lineRule="auto" w:line="240" w:before="0" w:after="0"/>
        <w:ind w:firstLine="43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______ г. №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адастровый номер земельного участка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полняется при наличии кадастрового номера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Инженерно-топографический план выдан (при наличии) 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, выполнившей схему; дата, масштаб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_______________             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(подпись)                                                             (Фамилия И.О.)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20___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15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95" w:hanging="15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5" w:hanging="15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5" w:hanging="15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45" w:hanging="15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95" w:hanging="15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cp:keywords/>
  <dc:language>en-US</dc:language>
  <cp:lastModifiedBy>User</cp:lastModifiedBy>
  <cp:lastPrinted>2012-12-13T21:17:00Z</cp:lastPrinted>
  <dcterms:modified xsi:type="dcterms:W3CDTF">2013-02-02T08:30:00Z</dcterms:modified>
  <cp:revision>13</cp:revision>
  <dc:subject/>
  <dc:title> </dc:title>
</cp:coreProperties>
</file>