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/>
        <w:t xml:space="preserve">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642691756" r:id="rId2"/>
        </w:object>
      </w:r>
      <w:r>
        <w:rPr/>
        <w:t xml:space="preserve">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rPr>
          <w:rFonts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Cs/>
          <w:color w:val="000000"/>
          <w:spacing w:val="-8"/>
          <w:sz w:val="28"/>
          <w:szCs w:val="32"/>
        </w:rPr>
        <w:t xml:space="preserve">                                                </w:t>
      </w:r>
      <w:r>
        <w:rPr>
          <w:rFonts w:cs="Arial"/>
          <w:b/>
          <w:bCs/>
          <w:color w:val="000000"/>
          <w:spacing w:val="-8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НОВОМИН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3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32"/>
          <w:szCs w:val="32"/>
        </w:rPr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 xml:space="preserve">                                 </w:t>
      </w:r>
      <w:r>
        <w:rPr>
          <w:rFonts w:cs="Arial"/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 w:val="28"/>
          <w:szCs w:val="32"/>
        </w:rPr>
        <w:t xml:space="preserve">от                                                                                             №    </w:t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                                          </w:t>
      </w:r>
      <w:r>
        <w:rPr>
          <w:rFonts w:cs="Arial"/>
          <w:bCs/>
          <w:color w:val="000000"/>
          <w:spacing w:val="-2"/>
          <w:sz w:val="28"/>
          <w:szCs w:val="32"/>
        </w:rPr>
        <w:t>ст-ца Новоминская</w:t>
      </w:r>
    </w:p>
    <w:p>
      <w:pPr>
        <w:pStyle w:val="Normal"/>
        <w:autoSpaceDE w:val="false"/>
        <w:spacing w:before="108" w:after="108"/>
        <w:jc w:val="center"/>
        <w:rPr>
          <w:rFonts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Новоминского сельского поселения Каневского района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, утвержденного постановлением администрации Новоминского сельского поселения от 17 сентября 2012 № 113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овоминского  сельского поселения Каневского района</w:t>
      </w:r>
      <w:r>
        <w:rPr>
          <w:sz w:val="28"/>
          <w:szCs w:val="28"/>
        </w:rPr>
        <w:t xml:space="preserve"> муниципальной услуги «Выдача копий архивных документов, подтверждающих право на владение земле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землеустройства администрации Новоминского сельского поселения Каневского района </w:t>
      </w:r>
      <w:bookmarkStart w:id="1" w:name="sub_32"/>
      <w:r>
        <w:rPr>
          <w:sz w:val="28"/>
          <w:szCs w:val="28"/>
        </w:rPr>
        <w:t xml:space="preserve"> 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сайте муниципального образования Каневской район в информаци-онно-телекоммуникационной сети «Интернет</w:t>
      </w:r>
      <w:bookmarkEnd w:id="1"/>
      <w:r>
        <w:rPr>
          <w:sz w:val="28"/>
          <w:szCs w:val="28"/>
        </w:rPr>
        <w:t>»  в раз-деле «Сельские поселения», подразделе «Новоминское » в папке «Административная реформ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ителя главы муниципального образования Новоминское сельское поселение Каневского района В.В.Козак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  <w:bookmarkEnd w:id="3"/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right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spacing w:val="-4"/>
          <w:sz w:val="28"/>
          <w:szCs w:val="28"/>
        </w:rPr>
        <w:t xml:space="preserve">предоставления администрацией Новомин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>«Выдача копий архивных документов, подтверждающих право на владение землей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Краснодарский край, Каневской район, ст.Новоминская, ул. Советская,40, здание админ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00, Краснодарский край, Каневской район, </w:t>
      </w:r>
      <w:r>
        <w:rPr>
          <w:spacing w:val="-12"/>
          <w:sz w:val="28"/>
          <w:szCs w:val="28"/>
        </w:rPr>
        <w:t>ст.Новоминская, ул. Советская.40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телефон: (86164) 76-309; факс (86164) 76-233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spacing w:val="-12"/>
          <w:sz w:val="28"/>
          <w:szCs w:val="28"/>
          <w:lang w:val="en-US"/>
        </w:rPr>
        <w:t>nvmob</w:t>
      </w:r>
      <w:r>
        <w:rPr>
          <w:spacing w:val="-12"/>
          <w:sz w:val="28"/>
          <w:szCs w:val="28"/>
        </w:rPr>
        <w:t>@</w:t>
      </w:r>
      <w:r>
        <w:rPr>
          <w:spacing w:val="-12"/>
          <w:sz w:val="28"/>
          <w:szCs w:val="28"/>
          <w:lang w:val="en-US"/>
        </w:rPr>
        <w:t>kanevskadm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минское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2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2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1.  Муниципальной услугой является выдача копий архивных документов, подтверждающих право на владение землей</w:t>
      </w:r>
      <w:r>
        <w:rPr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отделе землеустройства администрации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- получение заявителем (или его доверенным лицом)  копий архивных документов, подтверждающих право на владение зем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 указанием даты получения или составления реестра на отправку корреспонденции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запроса в другой архив или организацию, где хранятся необходимые архивные документы,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е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Новоминского сельского поселения от 17.09.2012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и документы принимаются на личном приеме в отделе землеустройства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дминистрацию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tLeast" w:line="100" w:before="0" w:after="0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сто ожидания и места для заполнения запросов  оборудуются: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бланками запросов и канцелярскими принадлежностям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 копий архивных документов, подтверждающих право на владение землей 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 копий архивных документов, подтверждающих право на владение землей, количество жалоб на 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 копий архивных документов, подтверждающих право на владение землей 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заявителю направляется письменный ответ о возможности получения  копий архивных документов, подтверждающих право на владение земле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Подготовк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архивных документов, подтверждающих право на владение землей 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копия составляется на бланке администрации. Архивную копию подписывает глава муниципального образования Новоминское сельское поселение  Каневского района. Архивная копия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.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4" w:name="sub_1101"/>
      <w:bookmarkEnd w:id="4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5" w:name="sub_1101"/>
      <w:bookmarkEnd w:id="5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bookmarkEnd w:id="18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9" w:name="sub_11022"/>
      <w:bookmarkEnd w:id="19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22"/>
      <w:bookmarkEnd w:id="20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107"/>
      <w:bookmarkEnd w:id="2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2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5.</w:t>
      </w:r>
      <w:bookmarkStart w:id="23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71"/>
      <w:bookmarkEnd w:id="23"/>
      <w:r>
        <w:rPr>
          <w:sz w:val="28"/>
          <w:szCs w:val="28"/>
        </w:rPr>
        <w:t xml:space="preserve">1) </w:t>
      </w:r>
      <w:bookmarkStart w:id="25" w:name="sub_110272"/>
      <w:bookmarkEnd w:id="24"/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либо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8</w:t>
      </w:r>
      <w:bookmarkStart w:id="26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right="-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-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</w:t>
      </w:r>
      <w:r>
        <w:rPr>
          <w:b w:val="false"/>
          <w:bCs w:val="false"/>
          <w:sz w:val="28"/>
          <w:szCs w:val="28"/>
        </w:rPr>
        <w:t xml:space="preserve">Выдача  копий                          архивных документов,                                                                                                                                                           подтверждающих  право на 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владение землей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bCs w:val="false"/>
          <w:sz w:val="28"/>
          <w:szCs w:val="28"/>
        </w:rPr>
        <w:t>Выдача копий архивных документов, подтверждающих право на владение земле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64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08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копий архивных документов, подтверждающих право на владение зем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84" w:right="565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http://www.kanevskadm.ru/" TargetMode="External"/><Relationship Id="rId9" Type="http://schemas.openxmlformats.org/officeDocument/2006/relationships/hyperlink" Target="http://www.kanevsk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9:00Z</dcterms:created>
  <dc:creator>User</dc:creator>
  <dc:description/>
  <cp:keywords/>
  <dc:language>en-US</dc:language>
  <cp:lastModifiedBy>User</cp:lastModifiedBy>
  <cp:lastPrinted>2013-02-14T17:18:00Z</cp:lastPrinted>
  <dcterms:modified xsi:type="dcterms:W3CDTF">2013-02-14T13:19:00Z</dcterms:modified>
  <cp:revision>3</cp:revision>
  <dc:subject/>
  <dc:title/>
</cp:coreProperties>
</file>