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минское  сель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8.2008 № 40-р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минского 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1.1. Настоящий Регламент определяет порядок организационного, документационного, информационного обеспечения деятельности администрации Новоминского сельского поселения  Каневского района (далее - администраци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 Статус, полномочия, порядок формирования отраслевых, функциональных и территориальных органов администрации (далее - отраслевые, функциональные и территориальные органы) определены Уставом Новоминского сельского поселения  Каневского района  и положениями о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ветственность за организацию делопроизводства, организационно-методическое, информационное и документационное обеспечение деятельности главы муниципального образования, его заместителя, отраслевых, функциональных органов, не являющихся юридическими лицами, возлагается на начальника общего отдела администрации (далее – начальник отде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рядок организации работы со служебными документами и требования, предъявляемые к ним, определены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по делопроизводству Новодеревянковского сельского поселения  Каневского района, утвержденной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а муниципального образования в соответствии с Уставом Новоминского сельского поселения  Каневского района и действующим законодатель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сполнительно-распорядительные функции по руководству администр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ет в пределах своей компетенции постановления и распоряжения, обязательные для исполнения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заместителя главы муниципального образования и руководителей отраслевых, функциональных территориальны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муниципальных служащих и работников, занимающих должности, не отнесенные к муниципальным должностям в отраслевых и функциональных органах, не являющихся юридическими лицами, руководителей муниципальных предприятий 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меститель главы муниципального образования исполняет свои функции в соответствии с должностной инструкцией, утвержденной главой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период отсутствия главы муниципального образования  исполнение его обязанностей возлагается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ложения об отраслевых, функциональных и территориальных органах администрации муниципального образования, не являющихся юридическими лицами, утверждаются главой муниципального образования. Штатное расписание администрации утверждается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уководители отраслевых, функциональных и территориальных органов в месячный срок со дня утверждения Положения о них разрабатывают и утверждают должностные обязанности (инструкции) для каждого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ую инструкцию руководителя отраслевого, функционального органа, не являющегося юридическим лицом, утверждает глав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Работу по совершенствованию деятельности отраслевых, функциональных органов, не являющихся юридическими лицами, организации их учебы и повышения квалификации, обеспечению необходимыми условиями труда координирует заместитель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ирование работы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ирование работы администрации является одним из основных средств организационного обеспечения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ы основных мероприятий администрации на предстоящий год и текущий месяц формируются с целью обеспечения реализации задач социально-экономического развития муниципального образования и содержат наиболее важные вопросы жизнеобеспечения муниципального образования и управления муниципальным хозяйством, а также перечень организационных и иных мероприятий, обеспечивающих решение текущи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я от отраслевых, функциональных и территориальных органов, служащих администрации в план основных мероприятий на год и план основных мероприятий на месяц администрации после согласования с заместителем главы муниципального образования направляются в общий отдел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а год - не позднее, чем за 40 дней до начала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на месяц - за 10 дней до начала планируемого периода за подписью руководителя с указанием ответственных за подготовку вопросов по установленной форме согласно приложению к настоящему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(первый экземпляр) плана хранится в отраслевых, функциональных и территориальных орган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щий отдел обобщает поступившие предложения и готовит проекты плана основных мероприятий на год и плана основных мероприятий на месяц администрации. Начальник общего отдела администрации вправе вносить в проекты планов основных мероприятий администрации вопросы о ходе выполнения контрольных документов без предварительного согласования с руководителями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ов основных мероприятий администрации не позднее, чем за 3 дня до начала планируемого периода вносятся начальником общего отдела администрации на утверждение глав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троль за выполнением планов основных мероприятий администрации осуществляется начальником общего отдела администрации, на которого возлагаются также задачи по обобщению и анализу информации о выполнении планов основных мероприяти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щий отдел на основе плана основных мероприятий на год и плана основных мероприятий администрации на месяц формирует недельные планы основных мероприятий администрации и основных мероприятий с участием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дготовки и проведения совещ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астием главы 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вещания с участием главы муниципального образования    проводятся в соответствии с планами основных мероприятий администрации, недельным планом основных мероприятий с участием главы муниципального образования и его поруч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вещания подразделяются на аппаратные (по оперативным вопросам), тематические или отраслевые (по отдельным проблемам соответствующей отрасли) и иные (заседания комиссий, оперативных штабов, общественных советов и других органов, руководителем которых является глава муниципального образ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одготовки аппаратных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тветственность за организацию и подготовку аппаратного совещания возлагается на начальника общего отдела администрации, который утверждает повестку дня аппаратного совещания по согласованию с заместителем главы муниципального образования. Аппаратные совещания проводятся главой муниципального образования или по его поручению  заместителем, как правило, один раз в нед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Материалы по поручениям главы муниципального образования представляются в общий отд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поручений главы муниципального образования, данных на совещаниях, готовится на бумажном носителе и подписывается руководителем соответствующего орган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рядок подготовки тематических (отраслевых)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тветственность за организацию и подготовку тематического (отраслевого) совещания возлагается на заместителя главы муниципального образования, руководителя отраслевого, функционального и территориального органа, внесшего предложение о проведении совещания. Заместитель главы муниципального образования, руководитель отраслевого, функционального и территориального органа, ответственный за подготовку совещания, определяет, а при необходимости согласовывает с главой муниципального образования повестку дня совещания и состав учас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Заместитель главы муниципального образования, руководители отраслевых, функциональных и территориальных органов, ответственные за подготовку совещания, обеспеч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для включения планируемых совещаний в годовой, месячный план основных мероприятий администрации, еженедельный план основных мероприятий главы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аппарата администрации о переносе либо отмене совещания, проведении незапланированных совещ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необходимых материалов на совещание (повестка дня совещания с указанием докладчиков, список участников совещания с указанием их фамилии, имени, отчества и занимаемой должности, план организационно-технических мероприятий, порядок проведения совещания, доклад, информацию, справки по существу вопросов совещ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омещения для проведения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и регистрацию участников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ередачу в общий отдел списка участников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Материалы тематических (отраслевых) совещаний (повестка дня совещания, списки участников совещания, проект доклада, информация по существу вопроса) подписываются или визируются лицами, ответственными за подготовку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совещания передаются в общий отдел не менее чем за один рабочий день до дня проведения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проектов протоколов тематических (отраслевых) совещаний с участием главы муниципального образования осуществляется секретарем, назначенным из числа работников общего отдела. К работе над проектом протокола при необходимости привлекаются ответственные специалисты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совещания оформляет протокол в течение двух часов после завершения совещания, в случае завершения совещания после 18.00, секретарь совещания оформляет протокол до 11.00 следующего рабочего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троль за выполнением поручений главы муниципального образования, данных им на совещаниях, осуществляет общий отдел в соответствии с Инструкцией по делопроизводств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готовки и проведения мероприятий с участ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оответствии с Календарем праздничных мероприятий, юбилейных и памятных дат, планами основных мероприятий администрации, а также решением главы муниципального образования об участии его в мероприятии, заместитель главы муниципального образования, либо работник администрации, обеспечивающий организацию проведения данного мероприятия, привлекает к его подготовке соответствующие отраслевые, функциональные и территориальные орг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зависимости от направленности порученных вопросов руководитель отраслевого, функционального и территориального органа определяет ответственного и персональный состав рабочей группы по подготовке и проведению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бочая группа готовит и представляет заместителю главы муниципального образования за 10 дней до дня проведения мероприятия план организационно-технического обеспечения, за три рабочих дня - материалы по содержательной части мероприятия и порядок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ле рассмотрения представленных рабочей группе проектов документов заместитель главы муниципального образования назначает итоговое совещ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лан организационно-технического обеспечения мероприятия представляется не позднее, чем за 10 дней до дня проведения мероприятия начальнику общего отдела для решения организационных вопросов (определение места проведения, выделение автотранспорта, подготовка официальных встреч). В случае, если на мероприятии предусматривается вручение памятных подарков, сувениров, заявки на их приобретение направляются в отдел учета и отчетности администрации за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атериалы содержательной части мероприятия (информационно-справочные материалы, исторические и биографические справки, статистические данные, доклады) передаются не позднее, чем за 10 дней до дня проведения мероприятия в общий отдел для изготовления приветственных адресов, подготовки доклада, выступления, поздравлени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ветственность за подготовку содержательной части мероприятия возлагается в соответствии с распределением должностных обязанностей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организационных вопросов возлагается на начальника общего отдел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заимодействия администрации с Совет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заимодействие администрации с Советом осуществляется через главу муниципального образования, а в его отсутствие - через заместителя главы муниципального образования, в порядке, установленном действующим законодательством, Регламентом Совета и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екты решений для рассмотрения Советом готовятся отраслевыми, функциональными и территориальными органами в соответствии с требованиями действующего законодательства, Инструкции по делопроизводству, Регламенто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работы отраслевых, функцион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альны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тветственность за организацию деятельности работников отраслевых, функциональных территориальных органов, соблюдение ими правил внутреннего трудового распорядка администрации возлагается на руководителей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чет выхода на работу работников ведется начальником общего отдел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ель учета рабочего времени подписывается главой муниципального образования и в установленные сроки передается в отдел учета и отчетност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Материально-техническое обеспечение деятельности работников отраслевых, функциональных органов, не являющихся юридическими лицами, осуществляется финансово-экономическим отделом администрации. Для получения оргтехники, канцелярских товаров, проведения ремонтных работ руководители отраслевых, функциональных органов, не являющихся юридическими лицами, подают заявку в общий отдел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дежурства в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ежурство в администрации ведется руководителями отраслевых, функциональных и территориальных органов, работниками администрации в выходные и праздничные дни с 08.00 до 12.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рядок дежурства регламентируется инструкцией ответственного дежурного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ый дежурный докладывает об оперативной обстановке за период дежурства глав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Л.Е.Вл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мин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невского райо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 ОСНОВ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А ____________ 200 ____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855"/>
        <w:gridCol w:w="1665"/>
        <w:gridCol w:w="2160"/>
        <w:gridCol w:w="216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</w:t>
              <w:br/>
              <w:t xml:space="preserve">врем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прове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  <w:br/>
              <w:t xml:space="preserve">органа    </w:t>
              <w:br/>
              <w:t xml:space="preserve">администрации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  <w:br/>
              <w:t>за подготов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ую форму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опросы для рассмотрения на заседаниях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для рассмотрения на аппаратных совещаниях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мероприятия, проводимые отраслевыми, функциональными и территориальными органам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наиболее значимых юбилейных, праздничных, памятных дат, которые относят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роприятия, проводимые администрацией муниципального образования Каневской район на территории муниципального образования и относящие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Е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5pt;height:50.7pt" filled="f" o:ole="">
            <v:imagedata r:id="rId5" o:title=""/>
          </v:shape>
          <o:OLEObject Type="Embed" ProgID="" ShapeID="ole_rId4" DrawAspect="Content" ObjectID="_931097990" r:id="rId4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ГЛАВЫ </w:t>
      </w:r>
      <w:r>
        <w:rPr>
          <w:b/>
          <w:caps/>
        </w:rPr>
        <w:t xml:space="preserve">Новомин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т  28.07.2008</w:t>
        <w:tab/>
        <w:tab/>
        <w:tab/>
        <w:tab/>
        <w:t xml:space="preserve">                                                                   № 40-р</w:t>
      </w:r>
    </w:p>
    <w:p>
      <w:pPr>
        <w:pStyle w:val="Normal"/>
        <w:jc w:val="center"/>
        <w:rPr/>
      </w:pPr>
      <w:r>
        <w:rPr/>
        <w:t>ст-ца  Новоминска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администрации Новоминского сельского поселения Кане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0 Устава Новоминского  сельского поселения Каневского района, в целях совершенствования работы в администрации Новоминского сельского поселения Каневского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Регламент администрации Новоминского  сельского поселения Каневского района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9:00Z</dcterms:created>
  <dc:creator>Кирилл</dc:creator>
  <dc:description/>
  <cp:keywords/>
  <dc:language>en-US</dc:language>
  <cp:lastModifiedBy>USER</cp:lastModifiedBy>
  <cp:lastPrinted>2008-08-14T09:36:00Z</cp:lastPrinted>
  <dcterms:modified xsi:type="dcterms:W3CDTF">2009-11-10T07:19:00Z</dcterms:modified>
  <cp:revision>12</cp:revision>
  <dc:subject/>
  <dc:title>Приложение</dc:title>
</cp:coreProperties>
</file>