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01;50699d65;Firefox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