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/>
        <w:t xml:space="preserve">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74803115" r:id="rId2"/>
        </w:object>
      </w:r>
      <w:r>
        <w:rPr/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6.04.2013                                                                                                          № 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м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о ст.ст. 2, 3, 8, 12.1 Федерального закона от 25.12.2008 года № 273-ФЗ «О противодействии коррупции», ст. 14  Федерального закона от 06.10.2003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</w:t>
        <w:tab/>
        <w:t>Утвердить 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 и предоставления этих сведений средствам массовой информации для опубликования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  <w:tab/>
        <w:t>Настоящее постановление опубликовать в средствах массовой информации и разместить в сети Интернет на официальном сайте администрации Новом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</w:t>
        <w:tab/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со дня его официального обнародования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А.В.Плах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 xml:space="preserve">                 </w:t>
      </w: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ind w:firstLine="561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</w:t>
      </w: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Новоминского сельского поселени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</w:t>
      </w:r>
      <w:r>
        <w:rPr>
          <w:sz w:val="28"/>
          <w:szCs w:val="28"/>
          <w:lang w:eastAsia="ar-SA"/>
        </w:rPr>
        <w:t>Каневского район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 xml:space="preserve">от  26.04.2013        № 61 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Настоящий Порядок устанавливает обязанности  общего отдела  администрации Новоминского сельского поселения,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информационно-телекоммуникационной сети Интернет на официальном сайте администрации Новоминского сельского поселения (далее -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перечень объектов недвижимого имущества, принадлежащих лицу, замещающему должность муниципальной службы в администрации Новоминского сель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перечень транспортных средств, с указанием вида и марки, принадлежащих на праве собственности лицу, замещающему должность муниципальной службы в администрации Новоминского сельского поселения, его супруге (супругу) и несовершеннолетним детям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екларированный годовой доход лица, замещающего должность муниципальной службы в администрации Новоминского сельского поселения, его супруги (супруга) и несовершеннолетних дет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</w:t>
        <w:tab/>
        <w:t>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иные сведения (кроме указанных в п.2 настоящего Порядка) о доходах лица, замещающего должность муниципальной службы в администрации Новоминского сель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</w:t>
        <w:tab/>
        <w:t>персональные данные супруги (супруга), детей и иных членов семьи лица, замещающего должность муниципальной службы в администрации Новоминского сельского поселения;</w:t>
      </w:r>
      <w:bookmarkStart w:id="0" w:name="Par48"/>
      <w:bookmarkEnd w:id="0"/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Новоминского сельского поселения, его супруги (супруга), детей и иных членов семь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г)</w:t>
        <w:tab/>
        <w:t>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Новоминского сельского посе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)</w:t>
        <w:tab/>
        <w:t>информацию, отнесенную к государственной тайне или являющуюся конфиденциально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</w:t>
        <w:tab/>
        <w:t>Сведения о доходах, об имуществе и обязательствах имущественного характера, указанные в п.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Новом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</w:t>
        <w:tab/>
        <w:t>Размещение на официальном сайте сведений о доходах, об имуществе и обязательствах имущественного характера, указанных в п.2 настоящего Порядка, представленных лицами, замещающими должности муниципальной службы в администрации Новоминского сельского поселения, обеспечивается представителем нанимателя, который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в трехдневный срок со дня поступления запроса от средства массовой информации сообщает о нем лицу, замещающему должность муниципальной службы, в отношении которого поступил запрос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в семидневный срок со дня поступления запроса от средства массовой информации обеспечивает предоставление ему сведений, указанных в п.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</w:t>
        <w:tab/>
        <w:t>Лица, замещающие должность муниципальной службы в администрации Новоминского сельского поселе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 Л.Е.Власенко</w:t>
      </w:r>
    </w:p>
    <w:sectPr>
      <w:type w:val="nextPage"/>
      <w:pgSz w:w="11906" w:h="16838"/>
      <w:pgMar w:left="153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19:00Z</dcterms:created>
  <dc:creator>User</dc:creator>
  <dc:description/>
  <cp:keywords/>
  <dc:language>en-US</dc:language>
  <cp:lastModifiedBy>User</cp:lastModifiedBy>
  <cp:lastPrinted>2013-04-08T18:34:00Z</cp:lastPrinted>
  <dcterms:modified xsi:type="dcterms:W3CDTF">2013-04-29T07:31:00Z</dcterms:modified>
  <cp:revision>9</cp:revision>
  <dc:subject/>
  <dc:title/>
</cp:coreProperties>
</file>