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604552646" r:id="rId2"/>
        </w:objec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              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30.11.2012г.                                                     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/>
      </w:pPr>
      <w:r>
        <w:rPr>
          <w:rFonts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9.11.2011 года  № 39 «Об установлении земельного налога»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главой 31 Налогового кодекса Российской Федерации «Земельный налог», Совет Новоминского сельского поселения Каневского района 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ab/>
        <w:t xml:space="preserve"> 1.Внести изменения в пункт 1 решения Совета Новоминского сельского поселения Каневского района № 39 от 29.11.2011 года «Об установлении земельного налога», изложив его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</w:t>
      </w:r>
      <w:r>
        <w:rPr>
          <w:rFonts w:cs="Tahoma"/>
          <w:sz w:val="28"/>
          <w:szCs w:val="28"/>
          <w:lang w:bidi="zxx"/>
        </w:rPr>
        <w:tab/>
        <w:t>1.1 Ввести на территории Новоминского сельского поселения Каневского района земельный налог за земли, находящиеся в пределах границ Новоминского сельского поселения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2.Признать утратившим силу пункт 6 решения Совета Новоминского сельского поселения Каневского района № 39 от 29.11.2011 года «Об установлении земельного налога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3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ind w:firstLine="709"/>
        <w:jc w:val="both"/>
        <w:rPr>
          <w:rFonts w:ascii="Times New Roman" w:hAnsi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>4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5.Решение вступает в силу не ранее чем по истечению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5:00Z</dcterms:created>
  <dc:creator/>
  <dc:description/>
  <cp:keywords/>
  <dc:language>en-US</dc:language>
  <cp:lastModifiedBy>User</cp:lastModifiedBy>
  <cp:lastPrinted>2012-12-01T14:29:00Z</cp:lastPrinted>
  <dcterms:modified xsi:type="dcterms:W3CDTF">2012-12-01T13:43:00Z</dcterms:modified>
  <cp:revision>8</cp:revision>
  <dc:subject/>
  <dc:title/>
</cp:coreProperties>
</file>