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692949237" r:id="rId2"/>
        </w:objec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rFonts w:eastAsia="Arial" w:cs="Arial"/>
          <w:b/>
          <w:bCs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МИ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КАНЕ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   №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ст-ца Новомин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Arial" w:cs="Arial"/>
          <w:b/>
          <w:cap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right="86" w:hanging="0"/>
        <w:jc w:val="both"/>
        <w:rPr/>
      </w:pPr>
      <w:r>
        <w:rPr>
          <w:rFonts w:eastAsia="Arial" w:cs="Arial"/>
          <w:color w:val="3E3E3E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E3E3E"/>
          <w:spacing w:val="-2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 Совет Новоминского сельского поселения Каневского района р е ш и л:</w:t>
      </w:r>
    </w:p>
    <w:p>
      <w:pPr>
        <w:pStyle w:val="Normal"/>
        <w:shd w:fill="FFFFFF" w:val="clear"/>
        <w:spacing w:lineRule="exact" w:line="317" w:before="317" w:after="0"/>
        <w:ind w:right="86" w:hanging="0"/>
        <w:jc w:val="both"/>
        <w:rPr>
          <w:rFonts w:ascii="Times New Roman" w:hAnsi="Times New Roman" w:cs="Times New Roman"/>
          <w:color w:val="3E3E3E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3E3E3E"/>
          <w:spacing w:val="-2"/>
          <w:sz w:val="28"/>
          <w:szCs w:val="28"/>
        </w:rPr>
        <w:t>1.Утвердить отчет об исполнении бюджета Новоминского сельского поселения Каневского района за 12 месяцев 2012 год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1.общий объем доходов в сумме   43815,6 тыс.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2.общий объем расходов в сумме   46707,9 тыс.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3.дефицит бюджета поселения в сумме   2892,3 тыс.рублей;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1.4.показатели исполнения бюджета поселения согласно приложений №№ 1,2,3,4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2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3. Настоящее решение вступает в силу после его официального обнародования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Глава муниципального образования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Новоминское сельское поселение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Каневского района                                                                            А.В.Плахутин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tbl>
      <w:tblPr>
        <w:tblW w:w="1020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440"/>
        <w:gridCol w:w="3060"/>
        <w:gridCol w:w="1092"/>
        <w:gridCol w:w="1052"/>
        <w:gridCol w:w="50"/>
        <w:gridCol w:w="236"/>
        <w:gridCol w:w="20"/>
      </w:tblGrid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риложение №  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  решению Совета Новоминского сельского посел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аневского район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от                                          №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539" w:hRule="atLeast"/>
        </w:trPr>
        <w:tc>
          <w:tcPr>
            <w:tcW w:w="989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 xml:space="preserve">Поступления доходов   бюджета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xx" w:bidi="zxx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Новоминское сельское поселение  за 12 месяцев 201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</w:r>
          </w:p>
        </w:tc>
      </w:tr>
      <w:tr>
        <w:trPr>
          <w:trHeight w:val="390" w:hRule="atLeast"/>
        </w:trPr>
        <w:tc>
          <w:tcPr>
            <w:tcW w:w="9899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тыс. руб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</w:r>
          </w:p>
        </w:tc>
      </w:tr>
      <w:tr>
        <w:trPr>
          <w:trHeight w:val="8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Ко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Наименование доход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твержденные бюджетные назначения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Исполнено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zxx" w:bidi="zxx"/>
              </w:rPr>
              <w:t>1 00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zxx" w:bidi="zxx"/>
              </w:rPr>
              <w:t>Доходы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5715,5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6697,1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 xml:space="preserve">1 01 02000 01 0000 110 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Налог на доходы физических лиц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629,8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338,2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5 03000 01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Единый сельскохозяйственный налог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455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455,9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6 01000 01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Налог на имущество физических лиц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84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85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6 04000 02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Транспортный налог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6 06000 00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Земельный налог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810,5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081,5</w:t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11 05010 10 0000 12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Арендная плата и поступления от продажи права на заключение аренды за земли до разграничения государственной собственности на землю, расположенную в границах поселений (за исключением  земель, предназначенные для целей жилищного строительства)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24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24,3</w:t>
            </w:r>
          </w:p>
        </w:tc>
      </w:tr>
      <w:tr>
        <w:trPr>
          <w:trHeight w:val="11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14 06013 10 0000 43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2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2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  02 02999 10 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Прочие субсидии бюджетам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891,9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891,9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 02 03015 1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lang w:eastAsia="zxx" w:bidi="zxx"/>
              </w:rPr>
              <w:t xml:space="preserve">Субвенция на осуществл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eastAsia="zxx" w:bidi="zxx"/>
              </w:rPr>
              <w:t xml:space="preserve">полномочий по первичному воинскому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учету на территориях , где отсутствуют военные комиссариаты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72,3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72,3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 xml:space="preserve">2 02 03024 10 0000 151 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lang w:eastAsia="zxx" w:bidi="zxx"/>
              </w:rPr>
              <w:t xml:space="preserve">Субвенции на осуществл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eastAsia="zxx" w:bidi="zxx"/>
              </w:rPr>
              <w:t xml:space="preserve">полномочий по образованию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lang w:eastAsia="zxx" w:bidi="zxx"/>
              </w:rPr>
              <w:t>организации деятельности административных комисс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02 04999 1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59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59,4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07 05000 10 0000 18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безвозмездные поступления в бюджеты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0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1905000 1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-130,6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-130,6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sz w:val="24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4"/>
                <w:szCs w:val="28"/>
                <w:lang w:eastAsia="zxx" w:bidi="zxx"/>
              </w:rPr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3" w:firstLine="14"/>
              <w:rPr>
                <w:rFonts w:ascii="Times New Roman" w:hAnsi="Times New Roman" w:cs="Times New Roman"/>
                <w:color w:val="000000"/>
                <w:spacing w:val="-1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eastAsia="zxx" w:bidi="zxx"/>
              </w:rPr>
              <w:t>Всего доходов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3815,6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597,6</w:t>
            </w:r>
          </w:p>
        </w:tc>
      </w:tr>
    </w:tbl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</w:t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                                                                                        Г.Ю.Дьяконенко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к  решению Совета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Новоминского сельского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оселения Каневского района   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от                              №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 xml:space="preserve">Исполнение бюджета Новоминского сельского поселения Канев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>за  12 месяцев 2012 го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xx" w:bidi="zxx"/>
        </w:rPr>
      </w:r>
    </w:p>
    <w:tbl>
      <w:tblPr>
        <w:tblW w:w="9966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825"/>
        <w:gridCol w:w="735"/>
        <w:gridCol w:w="825"/>
        <w:gridCol w:w="1275"/>
        <w:gridCol w:w="630"/>
        <w:gridCol w:w="990"/>
        <w:gridCol w:w="1042"/>
      </w:tblGrid>
      <w:tr>
        <w:trPr>
          <w:trHeight w:val="603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Наимен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Р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ЦС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твержденные бюджетные назнач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Исполнено</w:t>
            </w:r>
          </w:p>
        </w:tc>
      </w:tr>
      <w:tr>
        <w:trPr>
          <w:trHeight w:val="28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0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6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6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04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56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54,0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деятельности финансовых, налоговых и таможенных органов финансового (финансово- бюджетного) надзор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04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4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4,0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95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203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90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90,9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обязательства муниципального обра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2030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0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5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ая целевая программа «Участие казачества в охране общественного порядка и проведение мероприятий по пресечению незаконной миграции на территории Новоминского сельского поселения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4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Осуществление первичного воинского учета по территориям, где отсутствуют военные комиссариат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0136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472,3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472,3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Поисковые и аварийно-спасательные учрежд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0299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93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Муниципальная целевая программа "Улучшение охраны общественного порядка в Новоминском сельском поселении и содействие правоохранительным органам в обеспечении их деятельности" на 2012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4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ая целевая программа «О предотвращении заболеваемости животных в личных подсобных хозяйствах и их вакцинации на 2012 го.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5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ЦП «Организация транспортного обслуживания населения Новоминского сельского поселения Каневского района» на 2012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8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9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и ремонт автомобильных дорог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1502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13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11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омсвенная целевая программа "Капитальный ремонт и ремонт автомобильных дорог местного значения Краснодарского края на 2012 год"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415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6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6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питальный ремонт,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415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Мероприятия в области градостроительств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400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5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3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Федеральная целевая программа «Социальное развитие села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11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722,3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722,3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201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7,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7,2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Проведение мероприятий по подготовке к осенне-зимнему периоду2010-2011 го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04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0,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0,2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Прочие расход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04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19,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19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Прочие мероприятия в области коммунального хозяйств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85106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49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49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bCs/>
                <w:sz w:val="24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bCs/>
                <w:sz w:val="24"/>
                <w:szCs w:val="28"/>
                <w:lang w:eastAsia="zxx" w:bidi="zxx"/>
              </w:rPr>
              <w:t>Постановление администрации муниципального образования Каневской район от 19.08.2011 года № 1149 «О районном конкурсе на звание «Лучший орган территориального общественного самоуправления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9203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5205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личное освещ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65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65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Озелен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3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94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93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Содержание мест захорон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4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6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6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500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6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4,4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6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2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2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Поощрение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200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Поощрение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200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39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39,4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Проведение мероприятий для детей и молодеж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310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3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099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07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07,4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ение капитального ремон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099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448,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448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Библиоте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299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44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37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Приобретение оборуд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299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бсидии бюджетным учреждениям на иные цел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299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КЦП «Поддержки клубных учреждений Краснодарского края на 2011-2012 годы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205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я других мероприятий краевой целевой программы «Культура Кубани (на 2011-2012 годы)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2249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5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ДКЦП «Кадровое обеспечение сферы культуры и искусства Краснодарского края» на 2011-2013 год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238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86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77,5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ая целевая программа «О праздновании Дня Победы в Новоминском сельском поселении в 2012 году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3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3,6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целевая программа « Развитие материально-технической базы муниципального бюджетного учреждения культуры «Сельский Дом культуры «Урожай» станицы Новоминской» на 2012 год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5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ЦП «Кадровое обеспечение сферы культуры Новоминского сельского поселения» на 2012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6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3,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3,8</w:t>
            </w:r>
          </w:p>
        </w:tc>
      </w:tr>
      <w:tr>
        <w:trPr>
          <w:trHeight w:val="27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5299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1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7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7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Доплаты к пенсиям , дополнительное пенсионное обеспеч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9104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 xml:space="preserve">Целевая программа «Оказание помощи многодетной семье Ищенко Л.А., пострадавшей в результате пожара»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6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Массовый 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8799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51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50,6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05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423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86,7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40,0</w:t>
            </w:r>
          </w:p>
        </w:tc>
      </w:tr>
      <w:tr>
        <w:trPr>
          <w:trHeight w:val="179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СЕГО РАСХО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eastAsia="zxx" w:bidi="zxx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xx" w:bidi="zxx"/>
              </w:rPr>
              <w:t>46707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xx" w:bidi="zxx"/>
              </w:rPr>
              <w:t>46029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Начальник финансово-экономического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отдела                                                                                            Г.Ю.Дьяконенко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tbl>
      <w:tblPr>
        <w:tblW w:w="9985" w:type="dxa"/>
        <w:jc w:val="left"/>
        <w:tblInd w:w="-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4"/>
        <w:gridCol w:w="1303"/>
        <w:gridCol w:w="3499"/>
        <w:gridCol w:w="1679"/>
        <w:gridCol w:w="50"/>
        <w:gridCol w:w="50"/>
        <w:gridCol w:w="20"/>
        <w:gridCol w:w="10"/>
      </w:tblGrid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риложение № 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  решению Совет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Новоминского сельского поселения Каневского район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от                                       №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660" w:hRule="atLeast"/>
        </w:trPr>
        <w:tc>
          <w:tcPr>
            <w:tcW w:w="98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сточники внутреннего финансирования дефицита</w:t>
              <w:br/>
              <w:t>бюджета поселения за 12 месяцев 2012 год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6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4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тыс. руб.</w:t>
            </w:r>
          </w:p>
        </w:tc>
      </w:tr>
      <w:tr>
        <w:trPr>
          <w:trHeight w:val="55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Код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5" w:type="dxa"/>
        <w:jc w:val="left"/>
        <w:tblInd w:w="-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1"/>
        <w:gridCol w:w="4609"/>
        <w:gridCol w:w="1410"/>
        <w:gridCol w:w="7"/>
        <w:gridCol w:w="1288"/>
        <w:gridCol w:w="10"/>
      </w:tblGrid>
      <w:tr>
        <w:trPr>
          <w:tblHeader w:val="true"/>
          <w:trHeight w:val="30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Утвержденные бюджетные назначения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сполнено</w:t>
            </w:r>
          </w:p>
        </w:tc>
      </w:tr>
      <w:tr>
        <w:trPr>
          <w:trHeight w:val="116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90 00 00 00 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Источники финансирования дефицита бюджет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2892,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-1431,9</w:t>
            </w:r>
          </w:p>
        </w:tc>
      </w:tr>
      <w:tr>
        <w:trPr>
          <w:trHeight w:val="33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0 00 00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2892,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-1431,9</w:t>
            </w:r>
          </w:p>
        </w:tc>
      </w:tr>
      <w:tr>
        <w:trPr>
          <w:trHeight w:val="33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 от других бюджетов бюджетной системы            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5 00 00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2892,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-1431,9</w:t>
            </w:r>
          </w:p>
        </w:tc>
      </w:tr>
      <w:tr>
        <w:trPr>
          <w:trHeight w:val="96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5 02 01 10 0000 51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Увеличение прочих остатков денежных средств бюджет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3946,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5077,3</w:t>
            </w:r>
          </w:p>
        </w:tc>
      </w:tr>
      <w:tr>
        <w:trPr>
          <w:trHeight w:val="96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5 02 01 10 0000 61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Уменьшение прочих остатков денежных средств бюджет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6838,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6509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Начальник финансово-экономического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отдела                                                                                                 Г.Ю.Дьяконенко</w:t>
      </w:r>
    </w:p>
    <w:p>
      <w:pPr>
        <w:pStyle w:val="Normal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tbl>
      <w:tblPr>
        <w:tblW w:w="9975" w:type="dxa"/>
        <w:jc w:val="left"/>
        <w:tblInd w:w="-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75"/>
      </w:tblGrid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риложение № 4</w:t>
            </w:r>
          </w:p>
        </w:tc>
      </w:tr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  решению Совета</w:t>
            </w:r>
          </w:p>
        </w:tc>
      </w:tr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Новомин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аневского района</w:t>
            </w:r>
          </w:p>
        </w:tc>
      </w:tr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от                                       №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Информация о целевых программах реализуемых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овоминском сельском поселении в 2012 г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3345"/>
        <w:gridCol w:w="1142"/>
        <w:gridCol w:w="2145"/>
        <w:gridCol w:w="2508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Наименование программ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КЦСР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 xml:space="preserve">Утверждающий документ 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УТВЕРЖДЕНО</w:t>
            </w:r>
          </w:p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ИСПОЛНЕНО,</w:t>
            </w:r>
          </w:p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zxx"/>
              </w:rPr>
              <w:t>РУБ.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Улучшение охраны общественного порядка в Новоминском сельском поселении и содействие правоохранительным органам в обеспечении их деятельности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13 7951047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26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4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47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26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39 от 27.03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690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6908,5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Оказание помощи многодетной семье Ищенко Л.А., пострадавшей в результате пожара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6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05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62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48 от 17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О праздновании Дня Победы в Новоминском сельском поселении в 2012 году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5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52 от 19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36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3602,70</w:t>
            </w:r>
          </w:p>
        </w:tc>
      </w:tr>
      <w:tr>
        <w:trPr>
          <w:trHeight w:val="1869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Муниципальная целевая программа «Развитие материально-технической базы муниципального бюджетного учреждения культуры «Сельский Дом культуры «Урожай» станицы Новоминской» на 2012 год».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57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55 от 25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69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6811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О предотвращении заболеваемости животных в личных подсобных хозяйствах и их вакцинация на 2012 год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5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58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58 от 25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0085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9985</w:t>
            </w:r>
          </w:p>
        </w:tc>
      </w:tr>
      <w:tr>
        <w:trPr>
          <w:trHeight w:val="2121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Муниципальная целевая программа «Кадровое обеспечение сферы культуры Новоминского сельского поселения на 2012 год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66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84 от 02.07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938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93800</w:t>
            </w:r>
          </w:p>
        </w:tc>
      </w:tr>
      <w:tr>
        <w:trPr>
          <w:trHeight w:val="1848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ВЦП «Организация транспортного обслуживания населения Новоминского сельского поселения Каневского района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8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8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146 от 29.10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9938,4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КЦП «Поддержки клубных учреждений Краснодарского края на 2011-2013 годы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205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1265 от 31.08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8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800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КЦП «Кадровое обеспечение сферы культуры и искусства Краснодарского края» на 2011-2013 годы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23804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127 от 06.02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8865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77531,53</w:t>
            </w:r>
          </w:p>
        </w:tc>
      </w:tr>
      <w:tr>
        <w:trPr>
          <w:trHeight w:val="2496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ВЦП «Капитальный ремонт и ремонт автомобильных дорог местного значения Краснодарского края на 2012-2014 годы»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415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41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92 от 01.06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6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6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00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ФЦП «Социальное развитие селадо 2012 года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11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722290,5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722290,50</w:t>
            </w:r>
          </w:p>
        </w:tc>
      </w:tr>
      <w:tr>
        <w:trPr>
          <w:trHeight w:val="1857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Мероприятия по подготовке к осенне-зимнему периоду 2012-2013 годов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4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4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ОЗ-49 от 05.10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80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80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198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198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ЦП «Культура Кубани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2249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5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423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86710,54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40022,70</w:t>
            </w:r>
          </w:p>
        </w:tc>
      </w:tr>
      <w:tr>
        <w:trPr>
          <w:trHeight w:val="1869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ачальник финансово-экономического отдела                         Г.Ю.Дьякон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aps/>
      <w:kern w:val="2"/>
      <w:sz w:val="36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3:46:00Z</dcterms:created>
  <dc:creator>user</dc:creator>
  <dc:description/>
  <cp:keywords/>
  <dc:language>en-US</dc:language>
  <cp:lastModifiedBy>User</cp:lastModifiedBy>
  <cp:lastPrinted>2009-08-17T16:48:00Z</cp:lastPrinted>
  <dcterms:modified xsi:type="dcterms:W3CDTF">2013-04-25T07:54:00Z</dcterms:modified>
  <cp:revision>4</cp:revision>
  <dc:subject/>
  <dc:title> </dc:title>
</cp:coreProperties>
</file>