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098927847" r:id="rId2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М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№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/>
      </w:pPr>
      <w:r>
        <w:rPr>
          <w:rFonts w:eastAsia="Arial" w:cs="Arial"/>
          <w:color w:val="3E3E3E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 Совет Новоминского сельского поселения Каневского района р е ш и л:</w:t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>
          <w:rFonts w:ascii="Times New Roman" w:hAnsi="Times New Roman" w:cs="Times New Roman"/>
          <w:color w:val="3E3E3E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1.Утвердить отчет об исполнении бюджета Новоминского сельского поселения Каневского района за 12 месяцев 2012 год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1.общий объем доходов в сумме   43815,6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2.общий объем расходов в сумме   46707,9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3.дефицит бюджета поселения в сумме   2892,3 тыс.рублей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1.4.показатели исполнения бюджета поселения согласно приложений №№ 1,2,3,4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2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3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овоминское сельское поселение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Каневского района                                                                            А.В.Плахутин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1092"/>
        <w:gridCol w:w="1052"/>
        <w:gridCol w:w="50"/>
        <w:gridCol w:w="236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 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 Новоминс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   №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Поступления доходов   бюджет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Новоминское сельское поселение  за 12 месяцев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 руб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именование дох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Доход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5715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6697,1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доходы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29,8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38,2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Единый сельскохозяйствен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9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1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имущество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4000 02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Транспорт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6000 00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Земель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810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081,5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1 05010 10 0000 12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поселений (за исключением  земель, предназначенные для целей жилищного строительства)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3</w:t>
            </w:r>
          </w:p>
        </w:tc>
      </w:tr>
      <w:tr>
        <w:trPr>
          <w:trHeight w:val="11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4 06013 10 0000 43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  02 02999 10 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чие субсидии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 02 03015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я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первичному воинскому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2 02 03024 10 0000 151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и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образованию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>организации деятельности административных комисс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2 04999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59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59,4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7 05000 10 0000 18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1905000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8"/>
                <w:lang w:eastAsia="zxx"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ascii="Times New Roman" w:hAnsi="Times New Roman" w:cs="Times New Roman"/>
                <w:color w:val="000000"/>
                <w:spacing w:val="-1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>Всего доходов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815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597,6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Г.Ю.Дьяконенк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к  решению Совета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го сельского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еления Каневского района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Исполнение бюджета Новомин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за  12 месяцев 2012 го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xx" w:bidi="zxx"/>
        </w:rPr>
      </w:r>
    </w:p>
    <w:tbl>
      <w:tblPr>
        <w:tblW w:w="996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825"/>
        <w:gridCol w:w="735"/>
        <w:gridCol w:w="825"/>
        <w:gridCol w:w="1275"/>
        <w:gridCol w:w="630"/>
        <w:gridCol w:w="990"/>
        <w:gridCol w:w="1042"/>
      </w:tblGrid>
      <w:tr>
        <w:trPr>
          <w:trHeight w:val="60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Р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9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бязательства муниципального обра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0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5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Участие казачества в охране общественного порядка и проведение мероприятий по пресечению незаконной миграции на территории Новоминского сельского посе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Осуществление первичного воинского учета по территориям, где отсутствуют военные комиссариа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013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оисковые и аварийно-спасательные учрежд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Муниципальная целевая программа "Улучшение охраны общественного порядка в Новоминском сельском поселении и содействие правоохранительным органам в обеспечении их деятельности"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едотвращении заболеваемости животных в личных подсобных хозяйствах и их вакцинации на 2012 го.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ЦП «Организация транспортного обслуживания населения Новоминского сельского поселения Каневского района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8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502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3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1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свенная целевая программа "Капитальный ремонт и ремонт автомобильных дорог местного значения Краснодарского края на 2012 год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питальный ремонт,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ероприятия в области градостроитель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3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Федеральная целевая программа «Социальное развитие села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11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201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ведение мероприятий по подготовке к осенне-зимнему периоду2010-2011 г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расх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мероприятия в области коммунального хозяй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851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Cs/>
                <w:sz w:val="24"/>
                <w:szCs w:val="28"/>
                <w:lang w:eastAsia="zxx" w:bidi="zxx"/>
              </w:rPr>
              <w:t>Постановление администрации муниципального образования Каневской район от 19.08.2011 года № 1149 «О районном конкурсе на звание «Лучший орган территориального общественного самоуправ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9203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личное освещ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зелен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4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3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одержание мест захорон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500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6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4,4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ведение мероприятий для детей и молодеж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1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 капитального ремон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Библиоте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44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37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риобретение оборуд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бсидии бюджетным учреждениям на иные цел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КЦП «Поддержки клубных учреждений Краснодарского края на 2011-2012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0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я других мероприятий краевой целевой программы «Культура Кубани (на 2011-2012 годы)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249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ДКЦП «Кадровое обеспечение сферы культуры и искусства Краснодарского края» на 2011-2013 г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38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86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77,5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целевая программа « Развитие материально-технической базы муниципального бюджетного учреждения культуры «Сельский Дом культуры «Урожай» станицы Новоминской» на 2012 год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ЦП «Кадровое обеспечение сферы культуры Новоминского сельского поселения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</w:tr>
      <w:tr>
        <w:trPr>
          <w:trHeight w:val="27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5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1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104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Целевая программа «Оказание помощи многодетной семье Ищенко Л.А., пострадавшей в результате пожара»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ассовый 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87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1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0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2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86,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40,0</w:t>
            </w:r>
          </w:p>
        </w:tc>
      </w:tr>
      <w:tr>
        <w:trPr>
          <w:trHeight w:val="179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СЕГО РАСХ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70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02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Г.Ю.Дьяконенк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9985" w:type="dxa"/>
        <w:jc w:val="left"/>
        <w:tblInd w:w="-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4"/>
        <w:gridCol w:w="1303"/>
        <w:gridCol w:w="3499"/>
        <w:gridCol w:w="1679"/>
        <w:gridCol w:w="50"/>
        <w:gridCol w:w="50"/>
        <w:gridCol w:w="20"/>
        <w:gridCol w:w="10"/>
      </w:tblGrid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овоминского сельского поселения Каневского район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60" w:hRule="atLeast"/>
        </w:trPr>
        <w:tc>
          <w:tcPr>
            <w:tcW w:w="9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а</w:t>
              <w:br/>
              <w:t>бюджета поселения за 12 месяцев 2012 год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тыс. руб.</w:t>
            </w:r>
          </w:p>
        </w:tc>
      </w:tr>
      <w:tr>
        <w:trPr>
          <w:trHeight w:val="5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д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1"/>
        <w:gridCol w:w="4609"/>
        <w:gridCol w:w="1410"/>
        <w:gridCol w:w="7"/>
        <w:gridCol w:w="1288"/>
        <w:gridCol w:w="10"/>
      </w:tblGrid>
      <w:tr>
        <w:trPr>
          <w:tblHeader w:val="true"/>
          <w:trHeight w:val="30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Утвержденные бюджетные назначения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полнено</w:t>
            </w:r>
          </w:p>
        </w:tc>
      </w:tr>
      <w:tr>
        <w:trPr>
          <w:trHeight w:val="116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90 00 00 00 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Источники финансирования дефицита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0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от других бюджетов бюджетной системы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5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велич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3946,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5077,3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6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838,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50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     Г.Ю.Дьяконенко</w:t>
      </w:r>
    </w:p>
    <w:p>
      <w:pPr>
        <w:pStyle w:val="Normal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tbl>
      <w:tblPr>
        <w:tblW w:w="997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5"/>
      </w:tblGrid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Новомин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нформация о целевых программах реализуемых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м сельском поселении в 2012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345"/>
        <w:gridCol w:w="1142"/>
        <w:gridCol w:w="2145"/>
        <w:gridCol w:w="2508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именование программ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КЦСР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Утверждающий документ 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УТВЕРЖДЕНО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ПОЛНЕНО,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zxx"/>
              </w:rPr>
              <w:t>РУБ.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Улучшение охраны общественного порядка в Новоминском сельском поселении и содействие правоохранительным органам в обеспечении их деятельност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13 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39 от 27.03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8,5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казание помощи многодетной семье Ищенко Л.А., пострадавшей в результате пожар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6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48 от 17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2 от 19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Муниципальная целевая программа «Развитие материально-технической базы муниципального бюджетного учреждения культуры «Сельский Дом культуры «Урожай» станицы Новоминской» на 2012 год»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5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9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81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едотвращении заболеваемости животных в личных подсобных хозяйствах и их вакцинац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8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008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9985</w:t>
            </w:r>
          </w:p>
        </w:tc>
      </w:tr>
      <w:tr>
        <w:trPr>
          <w:trHeight w:val="2121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униципальная целевая программа «Кадровое обеспечение сферы культуры Новоминского сельского поселен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84 от 02.07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</w:tc>
      </w:tr>
      <w:tr>
        <w:trPr>
          <w:trHeight w:val="1848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8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146 от 29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9938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Поддержки клубных учреждений Краснодарского края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0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65 от 31.08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»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380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7 от 06.02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86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77531,53</w:t>
            </w:r>
          </w:p>
        </w:tc>
      </w:tr>
      <w:tr>
        <w:trPr>
          <w:trHeight w:val="249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Капитальный ремонт и ремонт автомобильных дорог местного значения Краснодарского края на 2012-2014 годы»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92 от 01.06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ФЦП «Социальное развитие селадо 2012 год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11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</w:tc>
      </w:tr>
      <w:tr>
        <w:trPr>
          <w:trHeight w:val="1857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ероприятия по подготовке к осенне-зимнему периоду 2012-2013 годов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ОЗ-49 от 05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ЦП «Культура Кубан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249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23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86710,5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4002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чальник финансово-экономического отдела                         Г.Ю.Дьяко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aps/>
      <w:kern w:val="2"/>
      <w:sz w:val="36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6:00Z</dcterms:created>
  <dc:creator>user</dc:creator>
  <dc:description/>
  <cp:keywords/>
  <dc:language>en-US</dc:language>
  <cp:lastModifiedBy>User</cp:lastModifiedBy>
  <cp:lastPrinted>2009-08-17T16:48:00Z</cp:lastPrinted>
  <dcterms:modified xsi:type="dcterms:W3CDTF">2013-04-25T07:54:00Z</dcterms:modified>
  <cp:revision>4</cp:revision>
  <dc:subject/>
  <dc:title> </dc:title>
</cp:coreProperties>
</file>