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ПРОЕКТ  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      </w:t>
      </w: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268705282" r:id="rId2"/>
        </w:object>
      </w: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          </w:t>
      </w:r>
    </w:p>
    <w:p>
      <w:pPr>
        <w:pStyle w:val="Normal"/>
        <w:jc w:val="center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0"/>
          <w:lang w:bidi="zxx"/>
        </w:rPr>
        <w:t xml:space="preserve"> </w:t>
      </w:r>
      <w:r>
        <w:rPr>
          <w:rFonts w:eastAsia="Times New Roman" w:cs="Times New Roman"/>
          <w:b/>
          <w:sz w:val="28"/>
          <w:szCs w:val="20"/>
          <w:lang w:bidi="zxx"/>
        </w:rPr>
        <w:t xml:space="preserve">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НОВОМИНСКОГО СЕЛЬСКОГО ПОСЕЛЕНИЯ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</w:t>
      </w:r>
      <w:r>
        <w:rPr>
          <w:rFonts w:eastAsia="Times New Roman" w:cs="Tahoma"/>
          <w:b/>
          <w:bCs/>
          <w:sz w:val="28"/>
          <w:szCs w:val="20"/>
          <w:lang w:bidi="zxx"/>
        </w:rPr>
        <w:t>КАНЕВСКОГО РАЙОНА</w:t>
      </w:r>
    </w:p>
    <w:p>
      <w:pPr>
        <w:pStyle w:val="Normal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0"/>
          <w:lang w:bidi="zxx"/>
        </w:rPr>
        <w:t xml:space="preserve"> </w:t>
      </w:r>
      <w:r>
        <w:rPr>
          <w:rFonts w:eastAsia="Times New Roman" w:cs="Tahoma"/>
          <w:b/>
          <w:bCs/>
          <w:sz w:val="28"/>
          <w:szCs w:val="20"/>
          <w:lang w:bidi="zxx"/>
        </w:rPr>
        <w:t>РЕШЕНИЕ</w:t>
      </w:r>
    </w:p>
    <w:p>
      <w:pPr>
        <w:pStyle w:val="Normal"/>
        <w:jc w:val="center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</w:t>
      </w:r>
      <w:r>
        <w:rPr>
          <w:rFonts w:cs="Tahoma"/>
          <w:sz w:val="28"/>
          <w:szCs w:val="28"/>
          <w:lang w:bidi="zxx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center"/>
        <w:rPr>
          <w:rFonts w:eastAsia="Times New Roman" w:cs="Tahoma"/>
          <w:color w:val="3E3E3E"/>
          <w:spacing w:val="-2"/>
          <w:sz w:val="28"/>
          <w:szCs w:val="28"/>
          <w:lang w:bidi="zxx"/>
        </w:rPr>
      </w:pPr>
      <w:r>
        <w:rPr>
          <w:rFonts w:eastAsia="Times New Roman" w:cs="Tahoma"/>
          <w:color w:val="3E3E3E"/>
          <w:spacing w:val="-2"/>
          <w:sz w:val="28"/>
          <w:szCs w:val="28"/>
          <w:lang w:bidi="zxx"/>
        </w:rPr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  <w:t>О внесении изменений в решение Совета Новоминского сельского поселения Каневского района от 21 декабря 2012 года № 81 «О бюджете муниципального образования Новоминское сельское поселение Каневского района на 2013 год»</w:t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>1.Внести  следующие изменения в решение Совета Новоминского сельского поселения Каневского района  от 21 декабря 2012 года № 81 «О бюджете муниципального образования Новоминское сельское поселение Каневского района на 2013 год».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«1.1. общий объем доходов в сумме 30944,8 тыс. рублей»;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left="0" w:right="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eastAsia="Times New Roman" w:cs="Tahoma"/>
          <w:sz w:val="28"/>
          <w:szCs w:val="28"/>
          <w:lang w:bidi="zxx"/>
        </w:rPr>
        <w:t>«1.2. общий объем расходов в сумме 32405,3 тыс. рублей»;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3 Подпункт 1.6 пункта 1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«1.6. дефицит бюджета поселения в сумме 1460,5 тыс.рублей»;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</w:t>
      </w:r>
      <w:r>
        <w:rPr>
          <w:rFonts w:eastAsia="Times New Roman" w:cs="Tahoma"/>
          <w:sz w:val="28"/>
          <w:szCs w:val="20"/>
          <w:lang w:bidi="zxx"/>
        </w:rPr>
        <w:t>2.Приложения № 1,2,3,4,5,6,7 к указанному решению изложить в следующей редакции:</w:t>
      </w:r>
    </w:p>
    <w:p>
      <w:pPr>
        <w:pStyle w:val="TextBodyIndent"/>
        <w:widowControl w:val="false"/>
        <w:ind w:left="0" w:right="0" w:hanging="0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1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0"/>
                <w:szCs w:val="28"/>
                <w:lang w:bidi="zxx"/>
              </w:rPr>
            </w:pPr>
            <w:r>
              <w:rPr>
                <w:rFonts w:eastAsia="Times New Roman" w:cs="Tahoma"/>
                <w:sz w:val="20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 </w:t>
            </w:r>
          </w:p>
          <w:p>
            <w:pPr>
              <w:pStyle w:val="Normal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0"/>
                <w:szCs w:val="28"/>
                <w:lang w:bidi="zxx"/>
              </w:rPr>
            </w:pPr>
            <w:r>
              <w:rPr>
                <w:rFonts w:eastAsia="Times New Roman" w:cs="Tahoma"/>
                <w:sz w:val="20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 21 декабря                                №</w:t>
              <w:softHyphen/>
              <w:t xml:space="preserve">   </w:t>
              <w:softHyphen/>
              <w:softHyphen/>
              <w:softHyphen/>
              <w:t>81</w:t>
            </w:r>
          </w:p>
        </w:tc>
      </w:tr>
    </w:tbl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 xml:space="preserve">Главные администраторы доходов  и источников внутреннего финансирования бюджета муниципального образования 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 xml:space="preserve">Новоминское  сельское поселение Каневского района - органы местного самоуправления муниципального 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образования Новоминское  сельское поселение Каневского района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tbl>
      <w:tblPr>
        <w:tblW w:w="10675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3360"/>
        <w:gridCol w:w="5921"/>
      </w:tblGrid>
      <w:tr>
        <w:trPr>
          <w:trHeight w:val="1170" w:hRule="exact"/>
          <w:cantSplit w:val="true"/>
        </w:trPr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од бюджетной классификации Российской Федерации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аименование главного администратора доходов</w:t>
            </w:r>
          </w:p>
        </w:tc>
      </w:tr>
      <w:tr>
        <w:trPr>
          <w:trHeight w:val="3230" w:hRule="exact"/>
          <w:cantSplit w:val="true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Главного админ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тратора доходов и источников внутреннего финансирования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ходов и источников внутреннего финансирования</w:t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58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Министерство финансов 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</w:t>
            </w:r>
          </w:p>
        </w:tc>
      </w:tr>
      <w:tr>
        <w:trPr>
          <w:trHeight w:val="87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18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837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8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103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18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1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16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Министерство экономик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</w:t>
            </w:r>
          </w:p>
        </w:tc>
      </w:tr>
      <w:tr>
        <w:trPr>
          <w:trHeight w:val="171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16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33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82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имущественных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отношений Краснодарского края</w:t>
            </w:r>
          </w:p>
        </w:tc>
      </w:tr>
      <w:tr>
        <w:trPr>
          <w:trHeight w:val="22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1 05013 10 0000 120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33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1 05026 10 0000 1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298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4 06013 10 0000 430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2257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4 06033 10 0000 4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1883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51040 02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ы сельских поселений</w:t>
            </w:r>
          </w:p>
        </w:tc>
      </w:tr>
      <w:tr>
        <w:trPr>
          <w:trHeight w:val="10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54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100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54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25085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19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00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Иные доходы местных бюджетов,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администраторами доходов —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государственными органам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 в пределах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их компетенции</w:t>
            </w:r>
          </w:p>
        </w:tc>
      </w:tr>
      <w:tr>
        <w:trPr>
          <w:trHeight w:val="99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000</w:t>
            </w:r>
          </w:p>
          <w:p>
            <w:pPr>
              <w:pStyle w:val="Normal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25085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9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Администрация муниципального образования Новоминское  сельское поселение Каневского района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 10 30100 10 0000 7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бюджетами сельских поселений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 10 30100 10 0000 8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гашение кредитов от других бюджетов бюджетной системы РФ бюджетом сельского поселения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1 05025 10 0000 1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, получаемые в виде арендной платы, а также средства от продажи права на заключение договоров аренды за земли находящихся в собственности бюджетов поселения( за исключением земельных участков муниципальных автономных учреждений)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1 05035  10 0000  12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сдачи в аренду имущества ,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1 07015  10 0000   12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еречисления части прибыли ,остающейся после уплаты налогов и иных обязательных платежей муниципальных унитарных предприятий ,созданных поселениями.</w:t>
            </w:r>
          </w:p>
        </w:tc>
      </w:tr>
      <w:tr>
        <w:trPr>
          <w:trHeight w:val="84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3 01995 10 0000  1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доходы от оказания платных услуг ( работ) получателями средств бюджетов поселений.</w:t>
            </w:r>
          </w:p>
        </w:tc>
      </w:tr>
      <w:tr>
        <w:trPr>
          <w:trHeight w:val="51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302995 10 0000 1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доходы от компенсации затрат бюджетов поселений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2050 10 0000  4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мущества, находящегося в оперативном управлении учреждений , находящихся в оперативном управлении учреждений ,находящихся в ведении органов управления поселений 9 за исключением имущества муниципальных автономных учреждений,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2050 10 0000 4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мущества, находящегося в оперативном управлении учреждений ,находящихся в ведении органов управления поселений ( за исключением имущества муниципальных автономных учреждений),в части реализации материальных запасо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4 02053 10 0000 41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ного имущества, находящегося в собственности поселений ( за исключением имущества муниципальных автономных учреждений ,а также имущества муниципальных унитарных предприятий, в том числе казенных 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4 02053 10 0000 44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ного имущества, находящегося в собственности поселений ( за исключением имущества муниципальных автономных учреждений ,а также имущества муниципальных унитарных предприятий, в том числе казенных ) в части реализации материальных запасо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4050 10 0000 4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родажи нематериальных активов ,находящихся в собственности поселений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6025 10 0000 4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родажи земельных участков, находящихся в собственности поселений ( за исключением земельных участков  муниципальных автономных учреждений)</w:t>
            </w:r>
          </w:p>
        </w:tc>
      </w:tr>
      <w:tr>
        <w:trPr>
          <w:trHeight w:val="97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5 02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латежи , взымаемые органами местного самоуправления ( организациями )поселений за выполнение определенных функций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6 90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поступления  от денежных взысканий (штрафов) и иных сумм в возмещении ущерба, зачисляемые в бюджеты поселения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6 33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Денежные взыскания ( штрафы ) за нарушение законодательства Российской Федерации о размещении заказов на поставки товаров , работ и услуг для нужд поселений 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6 3200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енежные взыскания , налагаемые в возмещение ущерба ,причиненного в результате незаконного или нецелевого использования бюджетных средств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7 05050 10 0032 18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511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7  05050 10 0042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неналоговые доходы бюджетов поселения</w:t>
            </w:r>
          </w:p>
        </w:tc>
      </w:tr>
      <w:tr>
        <w:trPr>
          <w:trHeight w:val="45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7  01050 10 0000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евыясненные поступления , зачисляемые в бюджеты поселений.</w:t>
            </w:r>
          </w:p>
        </w:tc>
      </w:tr>
      <w:tr>
        <w:trPr>
          <w:trHeight w:val="49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1001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49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1003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Дотации бюджетам поселений на поддержку мер по обеспечению сбалансированности бюджета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 xml:space="preserve">202 02999 10 0000 151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субсидии бюджетам поселений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02 04 999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межбюджетные трансферты ,переданные бюджетам поселений .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3015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3024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07 05000 10 0000 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безвозмездные поступления в бюджет поселениями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992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01 06 01 00 10 0000 6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редства от продажи акций и иных форм участия в капитале, находящихся в собственности бюджетов поселений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19  05 000  10   0000 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Возврат остатков субсидий ,субвенций ,иных межбюджетных трансфертов ,имеющих целевое назначение прошлых лет из бюджета поселений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2  02077  10   0000  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</w:tbl>
    <w:p>
      <w:pPr>
        <w:pStyle w:val="TextBodyIndent"/>
        <w:widowControl w:val="false"/>
        <w:ind w:left="0" w:right="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1102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2138"/>
        <w:gridCol w:w="23"/>
        <w:gridCol w:w="37"/>
        <w:gridCol w:w="176"/>
        <w:gridCol w:w="90"/>
        <w:gridCol w:w="40"/>
        <w:gridCol w:w="106"/>
        <w:gridCol w:w="191"/>
        <w:gridCol w:w="40"/>
        <w:gridCol w:w="121"/>
        <w:gridCol w:w="75"/>
        <w:gridCol w:w="148"/>
        <w:gridCol w:w="88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 21 декабря 2012 г.    № 8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</w:tr>
      <w:tr>
        <w:trPr>
          <w:trHeight w:val="1539" w:hRule="atLeast"/>
        </w:trPr>
        <w:tc>
          <w:tcPr>
            <w:tcW w:w="9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ъемы поступлений доходов в  бюдж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   </w:t>
            </w: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овоминского сельского поселения в 2013 году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4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989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4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Код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именование дохода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Доходы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6315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лог на доходы физических лиц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346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Единый сельскохозяйствен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40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1030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лог на имущество физических лиц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645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601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363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602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50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9 0405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11 05013 10 0000 120</w:t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,00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16 33050 10 000 14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енежные взыскания ( штрафы ) за нарушение законодательства Российской Федерации о размещении заказов на поставки товаров , работ и услуг для нужд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,0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езвозмездные поступления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629,8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085,9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1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тации бюджетам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67,2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2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ам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09,1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9,6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19 05000 10 0000 151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-456,1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>Всего доходов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944,8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cs="Tahoma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3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№ 81</w:t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Безвозмездные поступления из районного и краевого бюджетов в 2013 году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sz w:val="32"/>
          <w:szCs w:val="32"/>
          <w:lang w:bidi="zxx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Times New Roman" w:cs="Tahoma"/>
          <w:sz w:val="32"/>
          <w:szCs w:val="32"/>
          <w:lang w:bidi="zxx"/>
        </w:rPr>
        <w:t xml:space="preserve">                                                                                       </w:t>
      </w:r>
      <w:r>
        <w:rPr/>
        <w:t>тыс. руб.</w:t>
      </w:r>
    </w:p>
    <w:tbl>
      <w:tblPr>
        <w:tblW w:w="99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436"/>
        <w:gridCol w:w="1110"/>
        <w:gridCol w:w="118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айонны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краевой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2 00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Безвозмездные поступления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9,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476,3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9,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1003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67,2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2999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субсидии бюджетам поселен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09,1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15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 xml:space="preserve">Субвенция на осуществление </w:t>
            </w: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полномочий по первичному воинскому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чету на территориях , где отсутствуют военные комиссариа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24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 xml:space="preserve">Субвенции на осуществление </w:t>
            </w: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полномочий по образованию и </w:t>
            </w: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>организации деятельности административных комисс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980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4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т </w:t>
              <w:softHyphen/>
              <w:softHyphen/>
              <w:softHyphen/>
              <w:softHyphen/>
              <w:softHyphen/>
              <w:t>21 декабря 2012 года  № 81</w:t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Распределение расходов бюджета поселения по разделам и подразделам классификации расходов на 2013 год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sz w:val="32"/>
          <w:szCs w:val="32"/>
          <w:lang w:bidi="zxx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eastAsia="Times New Roman" w:cs="Tahoma"/>
          <w:sz w:val="32"/>
          <w:szCs w:val="32"/>
          <w:lang w:bidi="zxx"/>
        </w:rPr>
        <w:t xml:space="preserve">                                           </w:t>
      </w:r>
      <w:r>
        <w:rPr>
          <w:rFonts w:eastAsia="Times New Roman" w:cs="Tahoma"/>
          <w:sz w:val="32"/>
          <w:szCs w:val="32"/>
          <w:lang w:bidi="zxx"/>
        </w:rPr>
        <w:tab/>
        <w:tab/>
        <w:tab/>
        <w:tab/>
        <w:tab/>
        <w:tab/>
        <w:tab/>
        <w:t xml:space="preserve"> </w:t>
      </w:r>
      <w:r>
        <w:rPr/>
        <w:t>тыс. руб.</w:t>
      </w:r>
    </w:p>
    <w:tbl>
      <w:tblPr>
        <w:tblW w:w="99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665"/>
        <w:gridCol w:w="5863"/>
        <w:gridCol w:w="1722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п 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од бюджетной 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</w:t>
            </w:r>
          </w:p>
        </w:tc>
      </w:tr>
      <w:tr>
        <w:trPr>
          <w:trHeight w:val="399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976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298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1298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6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1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оборон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8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66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1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49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5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171,2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7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83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07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лодежная политика и оздоровление детей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8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Культура и кинематография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33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культуры, и кинематографии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75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Физическая культура и спор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314,1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Массовый спорт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605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служивание государственного и муници-пального долг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82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Всего расходов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11130" w:type="dxa"/>
        <w:jc w:val="left"/>
        <w:tblInd w:w="-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260"/>
        <w:gridCol w:w="740"/>
        <w:gridCol w:w="820"/>
        <w:gridCol w:w="1280"/>
        <w:gridCol w:w="720"/>
        <w:gridCol w:w="130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99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80"/>
        <w:gridCol w:w="40"/>
        <w:gridCol w:w="40"/>
        <w:gridCol w:w="40"/>
        <w:gridCol w:w="40"/>
        <w:gridCol w:w="10"/>
      </w:tblGrid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5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 решению Совета Новоминск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     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855" w:hRule="atLeast"/>
        </w:trPr>
        <w:tc>
          <w:tcPr>
            <w:tcW w:w="95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Распределение расходов  бюджета поселения на 2013 год по разделам и подразделам, целевым статьям и видам расходов классификации расходов бюджетов Российской Федерации Новоминского сельского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03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Р</w:t>
            </w:r>
          </w:p>
        </w:tc>
        <w:tc>
          <w:tcPr>
            <w:tcW w:w="285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, тыс.руб</w:t>
            </w:r>
          </w:p>
        </w:tc>
      </w:tr>
      <w:tr>
        <w:trPr>
          <w:trHeight w:val="285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8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21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546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46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49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22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,связанных с общегосударственным управление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других обязательств государ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Прочие обязательства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униципальная целевая программа Поддержка и развитие развитие кубанского казачества на территории Новоминского сельского поселения Каневского района» на 2013-2015 г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Национальная оборон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53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48,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по гражданской оборон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исковые и аварийно-спасательные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ая муниципальная программа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градостроитель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Развитие систем наружного освещения населенных пунктов Краснодарского края на 2012-2014г.г.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571,2</w:t>
            </w:r>
          </w:p>
        </w:tc>
      </w:tr>
      <w:tr>
        <w:trPr>
          <w:trHeight w:val="85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459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зелен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содержание мест захорон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сбора и вывоза бытовых отходов и мус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осуществление мероприятий по работе с детьми и молодежью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, кинематография и средства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03,2</w:t>
            </w:r>
          </w:p>
        </w:tc>
      </w:tr>
      <w:tr>
        <w:trPr>
          <w:trHeight w:val="40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78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иблиоте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39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О праздновании Дня Победы в Новоминском сельском поселении в 2013 году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 на 2011-2013 годы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ешение  Совета муниципального образования Новоминского с/п от 03 марта 2006 года  протокол № 5 п.4  "О дополнительном материальном обеспечении лиц, замещавших выборные муниципальные должности и муниципальные должности муниципальной службы Краснодарского края и финансовой поддержке отдельных категорий работников Новоминского с/п"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олнительное материальное  обеспечение к пенс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3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дравоохранение, физическая культура и 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Физическая культура и спорт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здравоохранения ,спорта и физической культуры ,туризм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долгов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муници-пальному долгу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служивание муниципального долг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1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СЕГО РАСХОД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1645" w:type="dxa"/>
        <w:jc w:val="left"/>
        <w:tblInd w:w="-10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240"/>
        <w:gridCol w:w="600"/>
        <w:gridCol w:w="540"/>
        <w:gridCol w:w="690"/>
        <w:gridCol w:w="1350"/>
        <w:gridCol w:w="705"/>
        <w:gridCol w:w="1410"/>
        <w:gridCol w:w="75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0"/>
        <w:gridCol w:w="40"/>
        <w:gridCol w:w="40"/>
        <w:gridCol w:w="40"/>
        <w:gridCol w:w="40"/>
      </w:tblGrid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6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  решению Совета Новоминского</w:t>
            </w:r>
          </w:p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№ 81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</w:tr>
      <w:tr>
        <w:trPr>
          <w:trHeight w:val="27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40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10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Ведомственная структура расходов местного бюджета на 2013 го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bidi="zxx"/>
              </w:rPr>
              <w:t xml:space="preserve">         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Р</w:t>
            </w:r>
          </w:p>
        </w:tc>
        <w:tc>
          <w:tcPr>
            <w:tcW w:w="294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Администрация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118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5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96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51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39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156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7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49,5</w:t>
            </w:r>
          </w:p>
        </w:tc>
      </w:tr>
      <w:tr>
        <w:trPr>
          <w:trHeight w:val="6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22,5</w:t>
            </w:r>
          </w:p>
        </w:tc>
      </w:tr>
      <w:tr>
        <w:trPr>
          <w:trHeight w:val="73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 ,налоговых  и таможенных органов финансово (финансово-бюджетного) надз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54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48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6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80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66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других обязательств государ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Муниципальная целевая программа «Поддержка и развитие кубанского казачества на территории Новоминского сельского поселения Каневского района на 2013-2015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5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0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53,5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8,6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50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по гражданской оборон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исковые и аварийно-спасательные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униципальная целевая программа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29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градостроитель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 xml:space="preserve">Ведомственные целевые программы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Развитие систем наружного освещения населенных пунктов Краснодарского края на 2012-2014г.г.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57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32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зелен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содержание мест захорон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сбора и вывоза бытовых отходов и мус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ведение мероприятий для детей и молодеж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онно-воспитательная работа с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0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осуществления мероприятий по работе с детьми и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6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, кинематография и средства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trHeight w:val="86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03,2</w:t>
            </w:r>
          </w:p>
        </w:tc>
      </w:tr>
      <w:tr>
        <w:trPr>
          <w:trHeight w:val="62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78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25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2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иблиоте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55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функций бюджетными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обретение оборуд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О праздновании Дня Победы в Новоминском сельском поселении в 2013 году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 на 2011-2013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латы к пенсиям, дополнительное 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ешение  Совета муниципального образования Новоминского с/п от 03 марта 2006 года  протокол № 5 п.4  "О дополнительном материальном обеспечении лиц, замещавших выборные муниципальные должности и муниципальные должности муниципальной службы Краснодарского края и финансовой поддержке отдельных категорий работников Новоминского с/п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олнительное материальное обеспечение к пенс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3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52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дравоохранение, физическая культура и 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5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порт и физическая 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здравоохранения, спорта и физической культуры. туризм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государственного и муниципального долг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долгов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муници-пальному долгу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служивание муниципального долга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1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870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Всего расходов 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0324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3"/>
        <w:gridCol w:w="1341"/>
        <w:gridCol w:w="3601"/>
        <w:gridCol w:w="1729"/>
        <w:gridCol w:w="50"/>
        <w:gridCol w:w="50"/>
        <w:gridCol w:w="40"/>
        <w:gridCol w:w="40"/>
      </w:tblGrid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7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№ 8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60" w:hRule="atLeast"/>
        </w:trPr>
        <w:tc>
          <w:tcPr>
            <w:tcW w:w="10144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сточники внутреннего финансирования дефицита</w:t>
              <w:br/>
              <w:t xml:space="preserve"> бюджета поселения на 2013год</w:t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5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од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4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54"/>
        <w:gridCol w:w="4896"/>
        <w:gridCol w:w="132"/>
        <w:gridCol w:w="1757"/>
      </w:tblGrid>
      <w:tr>
        <w:trPr>
          <w:tblHeader w:val="true"/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0 00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Источники финансирования дефицита бюджета всего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645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0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645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00 0000 7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01 03 01 00 10 0000 7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00 0000 8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10 0000 8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зменение остатков средств на счетах по учету средств бюджета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5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остатков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0 00 0000 5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00 0000 5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денежных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3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9"/>
        <w:gridCol w:w="5028"/>
        <w:gridCol w:w="1756"/>
      </w:tblGrid>
      <w:tr>
        <w:trPr>
          <w:tblHeader w:val="true"/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10 0000 5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60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остатков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0 00 0000 60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00 0000 6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денежных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10 0000 6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/>
          <w:bCs/>
          <w:sz w:val="28"/>
          <w:szCs w:val="28"/>
        </w:rPr>
        <w:t>3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  <w:t>4. Настоящее решение вступает в силу после его официального обнародования.</w:t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color w:val="000000"/>
          <w:sz w:val="28"/>
          <w:szCs w:val="20"/>
          <w:lang w:bidi="zxx"/>
        </w:rPr>
        <w:t xml:space="preserve">Глава муниципального </w:t>
      </w:r>
      <w:r>
        <w:rPr>
          <w:rFonts w:eastAsia="Times New Roman" w:cs="Tahoma"/>
          <w:sz w:val="28"/>
          <w:szCs w:val="20"/>
          <w:lang w:bidi="zxx"/>
        </w:rPr>
        <w:t>образования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Новоминское сельское поселение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Председатель Совета Новоминского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сельского Совета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Каневского района                                                                               Я.Я.Коркиш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13:00Z</dcterms:created>
  <dc:creator>svetlanaa</dc:creator>
  <dc:description/>
  <cp:keywords/>
  <dc:language>en-US</dc:language>
  <cp:lastModifiedBy>User</cp:lastModifiedBy>
  <cp:lastPrinted>2013-04-23T19:12:00Z</cp:lastPrinted>
  <dcterms:modified xsi:type="dcterms:W3CDTF">2013-04-24T04:11:00Z</dcterms:modified>
  <cp:revision>2</cp:revision>
  <dc:subject/>
  <dc:title>                                                               </dc:title>
</cp:coreProperties>
</file>