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ЕК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248357930" r:id="rId2"/>
        </w:objec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________________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О внесении изменений в решение Совета Новоминского сельского поселения Каневского района от 29.11.2011 № 39( в ред. от 30.11.2012 № 74) «Об установлении земельного налога» 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№ 202-ФЗ «О внесении изменений в часть вторую Налогового кодекса Российской Федерации», Совет Новоминского сельского поселения Каневского района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 xml:space="preserve">1.Внести изменения в решение Совета Новоминского сельского поселения Каневского района № 39 от 29.11.2011 года( в ред. от 30.11.2012 № 74)  «Об установлении земельного налога»,дополнив пункт 2 указанного решения подпунктом 3.1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«3.1. Земли, предоставленные для обеспечения обороны, безопасности и таможенных  нужд, ставка налога- 0,3»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cs="Tahoma" w:ascii="Times New Roman" w:hAnsi="Times New Roman"/>
          <w:sz w:val="28"/>
          <w:szCs w:val="28"/>
          <w:lang w:bidi="zxx"/>
        </w:rPr>
        <w:t>2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3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4. Решение вступает в силу после его официального опубликования и распространяется на правоотношения, возникшие с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5:00Z</dcterms:created>
  <dc:creator/>
  <dc:description/>
  <cp:keywords/>
  <dc:language>en-US</dc:language>
  <cp:lastModifiedBy>User</cp:lastModifiedBy>
  <cp:lastPrinted>2013-03-29T16:43:00Z</cp:lastPrinted>
  <dcterms:modified xsi:type="dcterms:W3CDTF">2013-03-29T12:44:00Z</dcterms:modified>
  <cp:revision>4</cp:revision>
  <dc:subject/>
  <dc:title/>
</cp:coreProperties>
</file>