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644445431" r:id="rId2"/>
        </w:objec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НОВОМИН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КАНЕВСКОГО РАЙОН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РЕШЕНИЕ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от                        2013 г.                                                                                     №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left="0" w:right="86" w:hanging="0"/>
        <w:jc w:val="center"/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ahoma"/>
          <w:sz w:val="28"/>
          <w:szCs w:val="28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1 Подпункт 1.1 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1. общий объем доходов в сумме 43815,6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2 Подпункт 1.2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2. общий объем расходов в сумме 46707,9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3 Подпункт 1.6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6. дефицит бюджета поселения в сумме 2892,3 тыс.рублей».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2.Приложения № 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0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44"/>
        <w:gridCol w:w="50"/>
        <w:gridCol w:w="10"/>
        <w:gridCol w:w="40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 21 декабря 2012 г.    № 8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Доходы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898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40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64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4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363,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11 05013 10 0000 120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,0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924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583" w:firstLine="14"/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6822,6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ind w:left="3540" w:right="0" w:firstLine="708"/>
        <w:jc w:val="right"/>
        <w:rPr/>
      </w:pP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1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ай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я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первичному воинскому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и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образованию и </w:t>
            </w: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86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64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9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664,8</w:t>
            </w:r>
          </w:p>
        </w:tc>
      </w:tr>
      <w:tr>
        <w:trPr>
          <w:trHeight w:val="976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4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ультура и кинематография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33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культуры, и кинематограф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60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Социальная полит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енсионное обеспече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Массовый спорт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сего расходо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1050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Р</w:t>
            </w:r>
          </w:p>
        </w:tc>
        <w:tc>
          <w:tcPr>
            <w:tcW w:w="2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62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6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Прочие обязательства муниципальных образова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903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бюджетными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1565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28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2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ценка недвижимости,признание прав и регулирование ртношений по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Управление государственным и муниципальным имуществом , связанное с оценкой недвижимости , признанием прав и регулированием отношений по государственной и муниципальной собственности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036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Решение Совета Новоминского сельского поселения № 27 от 24.12.2009 года «О дополнительном материальном обеспечении лиц,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здравоохранения,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Всего расходов 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23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40"/>
        <w:gridCol w:w="40"/>
        <w:gridCol w:w="1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hanging="15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234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20"/>
        <w:gridCol w:w="4930"/>
        <w:gridCol w:w="49"/>
        <w:gridCol w:w="1739"/>
        <w:gridCol w:w="31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000 09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финансирования дефицита бюджета всего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5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величение прочих остатков денежных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6822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6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7827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275"/>
      </w:tblGrid>
      <w:tr>
        <w:trPr>
          <w:trHeight w:val="51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8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</w:tr>
      <w:tr>
        <w:trPr>
          <w:trHeight w:val="1665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, выделяемые из  бюджета поселения на финансирование расходов связанных с передачей полномочий органам местного самоуправления муниципального района на 2013 год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 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41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 бюджетной классифик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посе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309 30299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содержания и организации деятельности аварийно-спасательных служб и (или) аварийно-спасательных формирований на территории поселений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593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801 4429902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комплектования библиотечных фондов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8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106 00204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обеспечения деятельности органов финансово-бюджетного надзора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78,7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6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/>
          <w:color w:val="auto"/>
          <w:kern w:val="2"/>
          <w:sz w:val="28"/>
          <w:szCs w:val="28"/>
          <w:lang w:val="ru-RU" w:eastAsia="zxx" w:bidi="ar-SA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. Настоящее решение вступает в силу после его официального обнародования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kern w:val="2"/>
          <w:sz w:val="28"/>
          <w:szCs w:val="20"/>
          <w:lang w:val="ru-RU" w:eastAsia="zxx" w:bidi="ar-SA"/>
        </w:rPr>
        <w:t xml:space="preserve">Глава муниципального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образования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сельского Совета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                                                                               Я.Я.Коркиш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5:41Z</dcterms:created>
  <dc:creator/>
  <dc:description/>
  <dc:language>en-US</dc:language>
  <cp:lastModifiedBy/>
  <cp:lastPrinted>2013-02-21T19:18:00Z</cp:lastPrinted>
  <dcterms:modified xsi:type="dcterms:W3CDTF">2013-02-19T12:43:15Z</dcterms:modified>
  <cp:revision>1</cp:revision>
  <dc:subject/>
  <dc:title/>
</cp:coreProperties>
</file>