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87115071" r:id="rId2"/>
        </w:object>
      </w: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6.04.2013                                                                                                   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 xml:space="preserve">от  26.04.2013        № 61 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Л.Е.Власенко</w:t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9T07:31:00Z</dcterms:modified>
  <cp:revision>9</cp:revision>
  <dc:subject/>
  <dc:title/>
</cp:coreProperties>
</file>