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1.12.2023                                                                          № 21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71508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78134,1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6625,4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3374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784,3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6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37,5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9080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  01154 01 0000 1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 01157 01 0000 1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 10100 10 0000 1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2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24,4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74,4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4,0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 05000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1508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109,1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109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4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859,5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555,1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050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867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046,2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97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897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33,6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63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8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687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564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2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0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31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719,5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719,5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134,1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9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2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2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3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3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1,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1,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1,1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6,2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6,2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6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6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64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91,2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91,2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91,2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32,4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2,4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2,4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64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64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64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77,2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77,2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1,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1,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3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8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8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8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5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5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5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3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2859,5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5,1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5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5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5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03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50,5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84,9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2,8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2,8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2,8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4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4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4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1,1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1,1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1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1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1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1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3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3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3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6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4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4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4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4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4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97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1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3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3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8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8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8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87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64,9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64,9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1,2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1,2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1,2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32,4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32,4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32,4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4,1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4,1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4,1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7,2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7,2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7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4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1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1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1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1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1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19,5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19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19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19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19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19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134,1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6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6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62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62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05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05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7782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7782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7782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7782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8708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8708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8708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8708,1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6.12.2022 г.  № 162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62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5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12-28T14:19:00Z</cp:lastPrinted>
  <dcterms:modified xsi:type="dcterms:W3CDTF">2024-02-19T11:49:00Z</dcterms:modified>
  <cp:revision>337</cp:revision>
  <dc:subject/>
  <dc:title/>
</cp:coreProperties>
</file>