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0.09.2023 года                                                                                 № 20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6 декабря 2022 года № 162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3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9634,2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66772,8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7138,6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</w:t>
      </w:r>
      <w:r>
        <w:rPr>
          <w:szCs w:val="28"/>
        </w:rPr>
        <w:t>ПРИЛОЖЕНИЕ№ 1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</w:t>
      </w: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16.12.2022 года № 162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3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68,5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500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5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9634,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3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0,4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0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30,7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9,0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019,3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09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051,3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160,2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67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118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800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746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646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06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4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72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</w:t>
      </w:r>
    </w:p>
    <w:p>
      <w:pPr>
        <w:pStyle w:val="Style19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70,0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6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6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6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6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60,2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60,2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60,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60,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7,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7,3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46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46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46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346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6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5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6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6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</w:t>
            </w:r>
            <w:commentRangeStart w:id="0"/>
            <w:r>
              <w:rPr>
                <w:bCs/>
                <w:iCs/>
                <w:szCs w:val="28"/>
              </w:rPr>
              <w:t>0</w:t>
            </w:r>
            <w:commentRangeEnd w:id="0"/>
            <w:r>
              <w:commentReference w:id="0"/>
            </w:r>
            <w:r>
              <w:rPr>
                <w:rStyle w:val="Style16"/>
                <w:vanish w:val="false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6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67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1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1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1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3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13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13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13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 16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0330,7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19,3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19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19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19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99,8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70,0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0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0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0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3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3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3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3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3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13,2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13,2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137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16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16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16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16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16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1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6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6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12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12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74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646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646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6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6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6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3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6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772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16.12.2022 года   №  16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3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1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1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7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7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7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30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30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30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30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44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44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44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4446,8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16.12.2022 г.  № 162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57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33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ользователь Windows" w:date="2024-02-19T08:31:00Z" w:initials="ПW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31">
    <w:name w:val="Текст примечания"/>
    <w:basedOn w:val="Normal"/>
    <w:qFormat/>
    <w:pPr/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00:00Z</dcterms:created>
  <dc:creator>Admin</dc:creator>
  <dc:description/>
  <cp:keywords/>
  <dc:language>en-US</dc:language>
  <cp:lastModifiedBy>Пользователь Windows</cp:lastModifiedBy>
  <cp:lastPrinted>2023-09-13T10:26:00Z</cp:lastPrinted>
  <dcterms:modified xsi:type="dcterms:W3CDTF">2024-02-19T05:59:00Z</dcterms:modified>
  <cp:revision>11</cp:revision>
  <dc:subject/>
  <dc:title/>
</cp:coreProperties>
</file>