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6.04.2023                                                                          №  18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6 декабря 2022 года № 162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5534,2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6972,8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1438,6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68,5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5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701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3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5534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0,4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0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872,9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440,2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21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54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55,5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4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45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5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5,7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6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5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18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83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72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0,8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,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,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,9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4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4,3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4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4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8,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3,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3,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6872,9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1,1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0,8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,9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,9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9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9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9,9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94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49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4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4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4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4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 1 00 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,7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,7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,7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,7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,7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,7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6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0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3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8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56972,8 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16.12.2022 года   № 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6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9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9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9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19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33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33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33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3346,8</w:t>
            </w:r>
          </w:p>
        </w:tc>
      </w:tr>
    </w:tbl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1-12-28T16:42:00Z</cp:lastPrinted>
  <dcterms:modified xsi:type="dcterms:W3CDTF">2024-02-16T10:06:00Z</dcterms:modified>
  <cp:revision>240</cp:revision>
  <dc:subject/>
  <dc:title/>
</cp:coreProperties>
</file>