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21.01.2022                                                                                № 11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0054,3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0054,3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6. дефицит бюджета поселения в сумме 0,0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imes New Roman"/>
          <w:color w:val="000000"/>
          <w:szCs w:val="28"/>
        </w:rPr>
        <w:t xml:space="preserve">         </w:t>
      </w: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/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2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69,8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4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11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9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,7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054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3.12.2021 года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2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0,9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0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2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13,6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13,6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110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73,2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73,8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59,1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887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005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11,8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6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33,8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93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96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79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7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3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75,8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75,8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54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110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8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7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,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,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93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3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73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3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3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4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4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4073,2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59,1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04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4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87,7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8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19,3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5,3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2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5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6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90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9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91,3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50054,3 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3.12.2021 года   №  1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204,3</w:t>
            </w:r>
          </w:p>
        </w:tc>
      </w:tr>
    </w:tbl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1-12-28T16:42:00Z</cp:lastPrinted>
  <dcterms:modified xsi:type="dcterms:W3CDTF">2022-01-20T12:57:00Z</dcterms:modified>
  <cp:revision>226</cp:revision>
  <dc:subject/>
  <dc:title/>
</cp:coreProperties>
</file>