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5103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701" w:leader="none"/>
        </w:tabs>
        <w:suppressAutoHyphens w:val="true"/>
        <w:autoSpaceDE w:val="false"/>
        <w:spacing w:lineRule="auto" w:line="240" w:before="0" w:after="0"/>
        <w:ind w:left="5103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701" w:leader="none"/>
        </w:tabs>
        <w:suppressAutoHyphens w:val="true"/>
        <w:autoSpaceDE w:val="false"/>
        <w:spacing w:lineRule="auto" w:line="240" w:before="0" w:after="0"/>
        <w:ind w:left="5103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701" w:leader="none"/>
        </w:tabs>
        <w:suppressAutoHyphens w:val="true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поряжением </w:t>
      </w:r>
      <w:r>
        <w:rPr>
          <w:rFonts w:cs="Times New Roman" w:ascii="Times New Roman" w:hAnsi="Times New Roman"/>
          <w:sz w:val="28"/>
          <w:szCs w:val="28"/>
        </w:rPr>
        <w:t>администрации Новомин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tLeast" w:line="240" w:before="0" w:after="0"/>
        <w:ind w:left="5103" w:right="3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01.12.2020  № 67-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left="28" w:right="2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left="28" w:right="2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left="28" w:right="2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left="567" w:right="1133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оценка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еда, который может быть причинён субъектам персональных данных </w:t>
      </w:r>
      <w:r>
        <w:rPr>
          <w:rFonts w:cs="Times New Roman" w:ascii="Times New Roman" w:hAnsi="Times New Roman"/>
          <w:sz w:val="28"/>
          <w:szCs w:val="28"/>
        </w:rPr>
        <w:t>администрации Новоминского сельского поселения Канев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документ содержит оценку вреда, который может быть причинён субъектам персональных данных, (далее – Оценка возможного вреда), обрабатываемых в </w:t>
      </w:r>
      <w:r>
        <w:rPr>
          <w:rFonts w:cs="Times New Roman" w:ascii="Times New Roman" w:hAnsi="Times New Roman"/>
          <w:sz w:val="28"/>
          <w:szCs w:val="28"/>
        </w:rPr>
        <w:t>администрации Новомин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Администрация). Методику проведения оценки возможного вреда, а также соотношение указанного вреда и принимаемых оператором мер, направленных на обеспечение выполнения обязанностей, предусмотренных Федеральным законом от 27 июля 2006 года № 152-ФЗ «О персональных данных» (далее – Федеральный закон «О персональных данных»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возможного вреда осуществляется в соответствии с требованиями статьи 18.1 Федерального закона «О персональных данных»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отсутствием нормативных документов Правительства Российской Федерации, Федеральной службы безопасности Российской Федерации, Федеральной службы по техническому и экспортному контролю Российской Федерации по Оценке возможного вреда субъектам персональных данных, производится качественная Оценка возможного вреда по методике, описанной в разделе 3 настоящего документа.</w:t>
      </w:r>
    </w:p>
    <w:p>
      <w:pPr>
        <w:pStyle w:val="Style20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709" w:right="3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  <w:t>Термины и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1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е данные – любая информация, относящаяся к прямо или косвенно определённому, или определяемому физическому лицу (субъекту персональных данных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категории персональных данных – персональные данные, касающиеся расовой, национальной принадлежности, политических взглядов, религиозных или философских убеждений, состояния здоровья, интимной жизни субъектов персональных данных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метрические персональные данные – персональные данные, которые характеризуют физиологические и биологические особенности человека, на основании которых можно установить его личность и которые используются оператором для установления личности субъекта персональных данных (за исключением сведений, относящихся к специальным категориям персональных данных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доступные персональные данные – персональные данные, полученные только из общедоступных источников персональных данных, созданных в соответствии со статьёй 8 Федерального закона «О персональных данных»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персональные данные – любая информация, относящаяся к прямо или косвенно определённому, или определяемому физическому лицу (субъекту персональных данных), за исключением персональных данных, относящихся к специальным, биометрическим или общедоступным персональным данным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ор –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персональных данных – действия, направленные на раскрытие персональных данных неопределённому кругу лиц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ерсональных данных – действия, направленные на раскрытие персональных данных определённому лицу или определённому кругу лиц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ование персональных данных – временное прекращение обработки персональных данных (за исключением случаев, если обработка необходима для уточнения персональных данных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персональных данных –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иденциальность информации – обязательное для выполнения лицом, получившим доступ к определённой информации, требование не передавать такую информацию третьим лицам без согласия её обладателя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остность информации – состояние информации, при котором отсутствует любое её изменение либо изменение осуществляется только преднамеренно субъектами, имеющими право на такое изменение. 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ность информации – состояние информации (ресурсов информационной системы), при которой субъекты, имеющие права доступа, могут реализовать их беспрепятственно. 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true"/>
        <w:keepLines/>
        <w:pageBreakBefore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b w:val="false"/>
        </w:rPr>
        <w:t>Методики Оценки возможного вре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right="30" w:firstLine="71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д субъекту персональных данных возникает в результате неправомерного или случайного доступа к персональным данны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неправомерные действия определяются как следующие нарушения характеристик безопасности информации (персональных данных)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омерное предоставление, распространение и копирование персональных данных являются нарушением конфиденциальности персональных данных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омерное блокирование персональных данных является нарушением доступности персональных данных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омерное уничтожение персональных данных является нарушением доступности и целостности персональных данных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авомерное изменение персональных данных является нарушением целостности персональных данных.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права субъекта персональных данных требовать от оператора персональных данных уточнения его персональных данных, их блокирования или уничтожение является нарушением целостности информации.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е права субъекта на получение информации, касающейся обработки его персональных данных, является нарушением доступности персональных данных.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отка персональных данных, выходящая за рамки установленных и законных целей обработки, в объёме больше необходимого для достижения установленных и законных целей и дольше установленных сроков является нарушением конфиденциальности персональных данных.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авомерное получение персональных данных от лица, не являющегося субъектом персональных данных, является нарушением конфиденциальности персональных данных. 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у персональных данных может быть причинён вред в форме: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рального вреда – физические или нравственные страдания, причинённые субъекту персональных данных, действиями (или бездействием) оператора персональных данных, нарушающими личные неимущественные права субъекта персональных данных, либо посягающими на принадлежащие субъекту персональных данных нематериальные блага, а также в других случаях, предусмотренных законом.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ытков – расходы, которые лицо (субъект персональных данных), чьё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возможного вреда субъектам персональных данных определяется в соответствии следующими качественными критериями оценки нарушения заданных характеристик безопасности персональных данных: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– приводит к значительным негативным последствиям для субъекта персональных данных, а именно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несение крупного ущерба субъекту персональных данных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упные финансовые потери для субъекта персональных данных в результате неправомерных действий с персональными данными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 нанесение тяжелого вреда здоровью субъекта или возможность реализации прямой угрозы жизни.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– приводит к негативным последствиям для субъекта персональных данных, а именно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е ущерба субъекту персональных данных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ые финансовые потери в результате неправомерных действий с персональными данными;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 нанесение вреда, не создающего угрозы жизни или здоровью субъекту персональных данных.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зкий – приводит к незначительным последствиям для субъекта персональных данных, а именно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несение незначительного ущерба субъекту персональных данных или отсутствие подобного вреда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финансовых потерь или незначительные потери для субъекта персональных данных;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вреда здоровью или жизни субъекту персональных данных, или незначительный вред.</w:t>
      </w:r>
    </w:p>
    <w:p>
      <w:pPr>
        <w:pStyle w:val="Style20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709" w:right="3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  <w:t>Оценка возможного вреда</w:t>
      </w:r>
    </w:p>
    <w:p>
      <w:pPr>
        <w:pStyle w:val="Style20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озможного вреда, который может быть причинен субъектам персональных данных в случае нарушения Федерального закона «О персональных данных», определяется по наибольшему значению возможного нарушения каждой из характеристик безопасности информации и отношении категорий субъектов персональных данных, чьи персональные данные обрабатываются в Администрации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возможного вреда приведена в приложении № 1 к настоящему документу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всех категорий субъектов персональных данных, чьи персональные данные обрабатываются в Администрации, определена низкая степень возможного ущерба, так как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персональных данных, обрабатываемых в Администрации, отсутствуют сведения, неправомерные действия с которыми, могут привести к причинению крупного и значительного вреда субъекту персональных данных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роза нанесения тяжкого вреда здоровью или угроза жизни и здоровью субъектам персональных данных отсутствует.</w:t>
      </w:r>
    </w:p>
    <w:p>
      <w:pPr>
        <w:pStyle w:val="Style20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right="566" w:hanging="0"/>
        <w:rPr>
          <w:b w:val="false"/>
          <w:b w:val="false"/>
        </w:rPr>
      </w:pPr>
      <w:r>
        <w:rPr>
          <w:b w:val="false"/>
        </w:rPr>
        <w:t>Соотношение возможного вреда и принимаемых оператором мер, направленных на обеспечение выполнения обязанностей, предусмотренных Федеральным законом «О персональных данных»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1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и принимаются правовые, организационные и технические меры, необходимые и достаточные для обеспечения исполнения обязанностей, предусмотренных Федеральным законом «О персональных данных» и принятыми в соответствии с ним нормативными правовыми актами,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, а также от иных неправомерных действий в отношении них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</w:rPr>
        <w:t xml:space="preserve"> мер, направленных на защиту персональных данных, определяется исходя из требований, установленных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«О персональных данных»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 мая 2006 года № 59</w:t>
        <w:noBreakHyphen/>
        <w:t>ФЗ «О порядке рассмотрения обращений граждан Российской Федерации»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5 декабря 2008 года № 273-ФЗ «О противодействии коррупции»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 1 ноября 2012 года № 1119 «Об утверждении требований к защите персональных данных при их обработке информационных системах персональных данных»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 15 сентября 2008 года № 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Федеральной службы по техническому и экспертному контролю Российской Федерации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3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возможного вреда и принимаемых оператором мер, направленных на обеспечение выполнения обязанностей, предусмотренных Федеральным законом «О персональных данных», приведено в приложении    № 2 к настоящему документу</w:t>
      </w:r>
      <w:r>
        <w:rPr/>
        <w:t>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826"/>
        <w:gridCol w:w="2664"/>
      </w:tblGrid>
      <w:tr>
        <w:trPr>
          <w:trHeight w:val="1483" w:hRule="atLeast"/>
        </w:trPr>
        <w:tc>
          <w:tcPr>
            <w:tcW w:w="4291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общего отдела администрации Новоминского сельского поселения Каневского района    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56" w:before="0" w:after="160"/>
              <w:ind w:firstLine="2"/>
              <w:jc w:val="right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Е.Власенко</w:t>
      </w:r>
      <w:r>
        <w:br w:type="page"/>
      </w:r>
    </w:p>
    <w:p>
      <w:pPr>
        <w:pStyle w:val="Heading2"/>
        <w:pageBreakBefore w:val="false"/>
        <w:numPr>
          <w:ilvl w:val="0"/>
          <w:numId w:val="0"/>
        </w:numPr>
        <w:spacing w:lineRule="auto" w:line="240"/>
        <w:ind w:left="9072" w:hanging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2"/>
        <w:pageBreakBefore w:val="false"/>
        <w:numPr>
          <w:ilvl w:val="0"/>
          <w:numId w:val="0"/>
        </w:numPr>
        <w:suppressAutoHyphens w:val="true"/>
        <w:spacing w:lineRule="auto" w:line="240"/>
        <w:ind w:left="9072" w:hanging="0"/>
        <w:rPr/>
      </w:pPr>
      <w:r>
        <w:rPr>
          <w:b w:val="false"/>
        </w:rPr>
        <w:t>к оценке вреда, который может быть причинён субъектам персональных данных администрации Новоминского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  <w:highlight w:val="red"/>
        </w:rPr>
      </w:pPr>
      <w:r>
        <w:rPr>
          <w:b/>
          <w:caps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ценка возможного вр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27"/>
        <w:gridCol w:w="1894"/>
        <w:gridCol w:w="2421"/>
        <w:gridCol w:w="1781"/>
        <w:gridCol w:w="4220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тегория субъектов персональных данны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тегория персональных дан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а безопасности информ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ень возможного вред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</w:tbl>
    <w:p>
      <w:pPr>
        <w:pStyle w:val="Style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27"/>
        <w:gridCol w:w="1894"/>
        <w:gridCol w:w="2421"/>
        <w:gridCol w:w="1781"/>
        <w:gridCol w:w="4220"/>
      </w:tblGrid>
      <w:tr>
        <w:trPr>
          <w:tblHeader w:val="true"/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труд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овоминского сельского поселения Каневского рай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доступ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конфиденциальности общедоступных персональных данных не несёт за собой вред субъектам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метрическ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ая категория персональных данных не обрабатывается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ая категория персональных данных не обрабатывается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ждане, обратившиеся за получением услуги 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Новоминского сельского поселения Каневского рай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доступ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ая категория персональных данных не обрабатывается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метрическ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ая категория персональных данных не обрабатывается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ая категория персональных данных не обрабатывается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                                Л.Е.Власенко</w:t>
      </w:r>
      <w:r>
        <w:br w:type="page"/>
      </w:r>
    </w:p>
    <w:p>
      <w:pPr>
        <w:pStyle w:val="Heading2"/>
        <w:pageBreakBefore w:val="false"/>
        <w:numPr>
          <w:ilvl w:val="0"/>
          <w:numId w:val="0"/>
        </w:numPr>
        <w:spacing w:lineRule="auto" w:line="240"/>
        <w:ind w:left="5103" w:hanging="0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2"/>
        <w:pageBreakBefore w:val="false"/>
        <w:numPr>
          <w:ilvl w:val="0"/>
          <w:numId w:val="0"/>
        </w:numPr>
        <w:spacing w:lineRule="auto" w:line="240"/>
        <w:ind w:left="5103" w:hanging="0"/>
        <w:rPr>
          <w:b w:val="false"/>
          <w:b w:val="false"/>
        </w:rPr>
      </w:pPr>
      <w:r>
        <w:rPr>
          <w:b w:val="false"/>
        </w:rPr>
        <w:t>к оценке вреда, который может быть причинён субъектам персональных данных субъектам персональных данных администрации Новоминского сельского поселения Каневского района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  <w:highlight w:val="red"/>
        </w:rPr>
      </w:pPr>
      <w:commentRangeStart w:id="0"/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highlight w:val="red"/>
        </w:rPr>
        <w:t xml:space="preserve">Соотно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  <w:t>возможного вреда и принимаемых оператором мер, направленных на обеспечение выполнения обязанностей, предусмотренных Федеральным законом «О персональных данных»</w:t>
      </w:r>
      <w:commentRangeEnd w:id="0"/>
      <w:r>
        <w:commentReference w:id="0"/>
      </w:r>
      <w:r>
        <w:rPr>
          <w:rStyle w:val="Style16"/>
          <w:vanish w:val="false"/>
          <w:highlight w:val="re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582"/>
        <w:gridCol w:w="3856"/>
        <w:gridCol w:w="2807"/>
        <w:gridCol w:w="283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мер, принимаемых для обеспечения защиты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ень возможного вреда субъекту персональных данных, при невыполнении меры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согласий на обработку персональных данных, в случаях, установленных Федеральным законом «О персональных данных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вреда субъектам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зличивание, уточнение и уничтожение персональных данных, в случаях, когда это необходим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авил рассмотрения запросов субъектов персональных данных или их представител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авил работы с обезличенными данными в случае обезличивания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орядка доступа в помещ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Новоминского сельского поселения Каневского района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торых ведётся обработка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угроз безопасности персональных данных, при их обработке в информационных система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Новоминского сельского поселения Каневс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уровня защищённости персональных данных, обрабатываемых в информационных система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Новоминского сельского поселения Каневс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организационных и технических мер по обеспечению безопасности персональных данных при их обработке в информационных система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Новоминского сельского поселения Кане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еобходимых для выполнения требований к защите персональных данных, исполнение которых обеспечивает установленные уровни защищённости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ие несанкционированного, в том числе случайного, доступа к персональным данным, а также иных неправомерных действий в отношении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прошедших в установленном порядке процедуру оценки соответствия средств защиты информ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эффективности принимаемых мер по обеспечению безопасности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ёт машинных носителей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а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аружение фактов несанкционированного доступа к персональным данным и принятие ме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персональных данных, модифицированных или уничтоженных вследствие несанкционированного доступа к ни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ление правил доступа к персональным данным, а также обеспечением регистрации и учёта всех действий, совершаемых с персональными данными в информационных система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Новоминского сельского поселения Каневс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55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принимаемыми мерами по обеспечению безопасности персональных данны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</w:tr>
      <w:tr>
        <w:trPr>
          <w:trHeight w:val="1483" w:hRule="atLeast"/>
        </w:trPr>
        <w:tc>
          <w:tcPr>
            <w:tcW w:w="45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Новоминского сельского поселения Каневского района</w:t>
            </w:r>
          </w:p>
        </w:tc>
        <w:tc>
          <w:tcPr>
            <w:tcW w:w="30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2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Плахутин</w:t>
            </w:r>
          </w:p>
        </w:tc>
      </w:tr>
    </w:tbl>
    <w:p>
      <w:pPr>
        <w:pStyle w:val="Style2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Анна Брязкун" w:date="2020-10-22T14:55:00Z" w:initials="АБ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Необходимо внести свои значения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\* ARABIC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6" w:hanging="375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autoSpaceDE w:val="false"/>
      <w:spacing w:lineRule="atLeast" w:line="240" w:before="0" w:after="0"/>
      <w:ind w:right="28" w:hanging="0"/>
      <w:jc w:val="center"/>
      <w:outlineLvl w:val="0"/>
    </w:pPr>
    <w:rPr>
      <w:rFonts w:ascii="Times New Roman" w:hAnsi="Times New Roman" w:cs="Times New Roman"/>
      <w:b/>
      <w:color w:val="000000"/>
      <w:sz w:val="28"/>
      <w:szCs w:val="28"/>
      <w:lang w:val="en-US"/>
    </w:rPr>
  </w:style>
  <w:style w:type="paragraph" w:styleId="Heading2">
    <w:name w:val="Heading 2"/>
    <w:basedOn w:val="Style20"/>
    <w:next w:val="Normal"/>
    <w:qFormat/>
    <w:pPr>
      <w:pageBreakBefore/>
      <w:numPr>
        <w:ilvl w:val="0"/>
        <w:numId w:val="4"/>
      </w:numPr>
      <w:spacing w:lineRule="auto" w:line="360" w:before="0" w:after="0"/>
      <w:ind w:left="0" w:hanging="0"/>
      <w:contextualSpacing/>
      <w:jc w:val="center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обычный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11:00Z</dcterms:created>
  <dc:creator>Анна Брязкун</dc:creator>
  <dc:description/>
  <cp:keywords>Департамент строительства КК</cp:keywords>
  <dc:language>en-US</dc:language>
  <cp:lastModifiedBy>Пользователь Windows</cp:lastModifiedBy>
  <dcterms:modified xsi:type="dcterms:W3CDTF">2020-12-01T12:21:00Z</dcterms:modified>
  <cp:revision>24</cp:revision>
  <dc:subject>ПДн</dc:subject>
  <dc:title>15_Оценка вреда субъектам ПДн</dc:title>
</cp:coreProperties>
</file>