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bCs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</w:t>
      </w:r>
      <w:r>
        <w:rPr/>
        <w:t>от   01.12.2017                                                                                      № 127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т-ца Новоминская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4" w:before="346" w:after="0"/>
        <w:ind w:right="86" w:hanging="0"/>
        <w:jc w:val="center"/>
        <w:rPr>
          <w:color w:val="3E3E3E"/>
          <w:spacing w:val="-2"/>
          <w:sz w:val="30"/>
          <w:szCs w:val="30"/>
        </w:rPr>
      </w:pPr>
      <w:r>
        <w:rPr>
          <w:color w:val="3E3E3E"/>
          <w:spacing w:val="-2"/>
          <w:sz w:val="30"/>
          <w:szCs w:val="3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b/>
          <w:szCs w:val="28"/>
        </w:rPr>
        <w:t>О бюджете Новоминского сельского</w:t>
      </w:r>
    </w:p>
    <w:p>
      <w:pPr>
        <w:pStyle w:val="24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поселения Каневского района на 2018 год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положением «О бюджетном процессе в Новоминском сельском поселении Каневского района», Совет Новоминского сельского поселения Каневского района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Новоминского сельского поселения Каневского района на 2018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</w:t>
        <w:tab/>
        <w:t xml:space="preserve">общий объем доходов в </w:t>
      </w:r>
      <w:r>
        <w:rPr>
          <w:color w:val="000000"/>
          <w:szCs w:val="28"/>
        </w:rPr>
        <w:t>сумме 67385,6 тыс. рублей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2) </w:t>
        <w:tab/>
        <w:t>общий объем расходов в сумме 72164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color w:val="000000"/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290,6 тыс. рублей;</w:t>
      </w:r>
    </w:p>
    <w:p>
      <w:pPr>
        <w:pStyle w:val="TextBodyIndent"/>
        <w:widowControl w:val="false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4)</w:t>
        <w:tab/>
        <w:t>резервный фонд администрации Новоминского сельского поселения Каневского района в сумме 5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Новоминского сельского поселения Каневского района на 1 января 2019 года в сумме 0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6) </w:t>
        <w:tab/>
        <w:t>дефицит</w:t>
      </w:r>
      <w:r>
        <w:rPr>
          <w:color w:val="000000"/>
          <w:szCs w:val="28"/>
        </w:rPr>
        <w:t xml:space="preserve"> бюджета Новоминского сельского поселения Каневского района в сумме 4778,4 тыс. рублей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Новомин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Новоминское</w:t>
      </w:r>
      <w:r>
        <w:rPr>
          <w:szCs w:val="28"/>
        </w:rPr>
        <w:t xml:space="preserve"> сельское поселение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Новоминского</w:t>
      </w:r>
      <w:r>
        <w:rPr>
          <w:szCs w:val="28"/>
        </w:rPr>
        <w:t xml:space="preserve">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Новоминского сельского поселения Каневского района на 2018 год в суммах согласно приложению 2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Новоминского сельского поселения Каневского района безвозмездные поступления из краевого бюджета в 2018 году согласно приложению 3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Новоминского сельского поселения Каневского района по разделам и подразделам классификации расходов бюджета на 2018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 согласно приложению 5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Новоминского сельского поселения Каневского района на 2018 год согласно приложению 6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Новоминского сельского поселения Каневского района на 2018 год согласно приложению 8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>10. В соответствии с соглашением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Новоминского сельского поселения на реализацию переданных полномочий на 2018 год, согласно приложению 10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1.Утвердить объем бюджетных ассигнований дорожного фонда Новоминского сельского поселения Каневского района на 2018 год в сумме </w:t>
      </w:r>
      <w:r>
        <w:rPr>
          <w:color w:val="000000"/>
          <w:szCs w:val="28"/>
        </w:rPr>
        <w:t>4464,3 тыс.</w:t>
      </w:r>
      <w:r>
        <w:rPr>
          <w:szCs w:val="28"/>
        </w:rPr>
        <w:t xml:space="preserve"> рублей.</w:t>
      </w:r>
    </w:p>
    <w:p>
      <w:pPr>
        <w:pStyle w:val="3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</w:t>
      </w:r>
      <w:r>
        <w:rPr>
          <w:rStyle w:val="Style15"/>
          <w:rFonts w:cs="Times New Roman" w:ascii="Times New Roman" w:hAnsi="Times New Roman"/>
        </w:rPr>
        <w:t>администрация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>администрации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3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50 процентов высвободившихся в результате сокращения штатной численности работников администрации Новомин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Новомин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  <w:tab/>
        <w:t>Установить, что в 2018 году администрация Новоминского сельского поселения Каневского района,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Новомин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Новоминского сельского поселения Каневского района и учреждений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величить размеры денежного вознаграждения лиц, замещающих муниципальные должности  муниципального образования Новоминское сельское поселение Каневского района, а также размеры месячных окладов муниципальных служащих муниципального образования Новоминское сельское поселение Каневского района в соответствии с замещаемыми ими должностями муниципальной службы муниципального образования Новоминское сельское поселение Каневского района и размеры месячных окладов муниципальных служащих муниципального образования Новоминское сельское поселение Каневского района в соответствии с присвоенными им классными чинами муниципальной службы с 1 января 2018 года на 5 процентов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ом Президента Российской Федерации от 7 мая 2012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минское сельское поселение Каневского района (за исключением отдельных категорий работников, оплата которых повышается согласно п. 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 с 1 января 2018 года на 5 процентов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Новоминского сельского поселения Каневского района на 2018 год согласно приложению 9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предельный объем расходов на обслуживание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Новоминского сельского поселения Каневского района, в валюте Российской Федерации на 2018 год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Новоминского сельского поселения Каневского района без внесения изменений в настоящее решение, связанные с особенностями исполнения бюджета Новомин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Новомин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1. изменения наименования главного распорядителя бюджетных средств и (или) структуры администрации Новомин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5.2. </w:t>
      </w:r>
      <w:r>
        <w:rPr>
          <w:color w:val="000000"/>
          <w:szCs w:val="28"/>
        </w:rPr>
        <w:t>принятие решения о внесении изменений в муниципальные программы в части перераспределения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Новомин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6. Установить, что в ходе исполнения бюджета изменения в показатели сводной бюджетной росписи планового периода бюджета Новомин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7. </w:t>
      </w:r>
      <w:r>
        <w:rPr>
          <w:color w:val="000000"/>
          <w:szCs w:val="28"/>
        </w:rPr>
        <w:t>Средства в валюте Российской Федерации, поступающие во временное распоряжение муниципальным учреждениям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статки средств бюджета Новоминского сельского поселения Каневского района, сложившиеся на 1 января 2018 года в сумме 0,00 тыс. рублей, в полном объеме могут направляться в 2018 году на покрытие временных кассовых разрывов, возникающих в ходе исполнения бюджета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Ф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 Общему отделу администрации Новоминского сельского поселения Каневского района Власенко Л.Е. разместить настоящее решение на официальном сайте Новомин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1. Настоящее решение вступает в силу со дня его официального опубликования, но не ранее 1 января 2018 года.</w:t>
      </w:r>
    </w:p>
    <w:p>
      <w:pPr>
        <w:pStyle w:val="24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минского сельского 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А.В.Плахутин</w:t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доходов и источников внутреннего финансирования дефицита  бюджета Новоминского сельского поселения Каневского района- органа местного самоуправления муниципального образования Новоминского сельского поселения Каневского района и органов государственной власти Краснодарского края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55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  <w:gridCol w:w="10"/>
        <w:gridCol w:w="10"/>
        <w:gridCol w:w="6188"/>
        <w:gridCol w:w="20"/>
      </w:tblGrid>
      <w:tr>
        <w:trPr>
          <w:trHeight w:val="322" w:hRule="exact"/>
          <w:cantSplit w:val="true"/>
        </w:trPr>
        <w:tc>
          <w:tcPr>
            <w:tcW w:w="5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6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5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exact"/>
          <w:cantSplit w:val="true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Доходов и источников внутреннего финансирования Новоминского сельского поселения Каневского района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1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1 01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33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85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3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111 05025 10 0000 12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shd w:fill="FFFFFF" w:val="clear"/>
              </w:rPr>
              <w:t>111 05035 10 0000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7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8050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9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2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3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4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1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2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4 01050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3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0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3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4050 10 0000 4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от продажи нематериальных активов, находящихся  в  собственности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находящихся</w:t>
              <w:br/>
              <w:t>в собственности сельских поселений (за исключением</w:t>
              <w:br/>
              <w:t>земельных участков муниципальных бюджетных и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5 02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латежи, взимаемые органами местного самоуправления(организациями) сельских поселений за выполнение определенных функц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6 18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взыскания (штрафы) за нарушение  бюджетного  законодательства (в части  бюджетов 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1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6 23052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3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90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денежных  взысканий  (штрафов)  и  иных   сумм в возмещение  ущерба,  зачисляемые  в   бюджеты  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7 01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Невыясненные поступления, зачисляемые в бюджеты сельских поселений    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7 05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2 02 01001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 </w:t>
            </w:r>
            <w:r>
              <w:rPr>
                <w:rFonts w:eastAsia="Arial Unicode MS;Arial"/>
                <w:szCs w:val="28"/>
                <w:shd w:fill="FFFFFF" w:val="clear"/>
              </w:rPr>
              <w:t>2 02 01003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2 02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202 03015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024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субвенции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4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 </w:t>
            </w:r>
            <w:r>
              <w:rPr>
                <w:szCs w:val="28"/>
                <w:shd w:fill="FFFFFF" w:val="clear"/>
              </w:rPr>
              <w:t>202 04052 10 0000 151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>202 04053 10 0000 151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7 0500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9 05000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Средства от продажи акций и иных форм участия в  капитале, находящихся в собственности  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 02077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 3200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 08 05000 10 0000 18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18050100000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нежные взыскания (штрафы) за нарушение бюджетного законодательства (в части бюджета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1 05013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6013 10 0000 4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                       Ю.В. Боровик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color w:val="000000"/>
          <w:szCs w:val="28"/>
        </w:rPr>
        <w:t xml:space="preserve">                                                                                                      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 г. № 127             </w:t>
      </w:r>
    </w:p>
    <w:p>
      <w:pPr>
        <w:pStyle w:val="Normal"/>
        <w:jc w:val="center"/>
        <w:rPr/>
      </w:pPr>
      <w:r>
        <w:rPr>
          <w:rStyle w:val="Hl41"/>
          <w:b w:val="false"/>
          <w:color w:val="000000"/>
          <w:szCs w:val="28"/>
        </w:rPr>
        <w:t>Объем поступлений  доходов в бюджет Новоминского сельского поселения Каневского района в  2018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6155" cy="187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5pt;height:14.7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5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69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08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37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64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5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19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77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77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93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14 1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67385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 xml:space="preserve">от 01.12.2017 года №127     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Безвозмездные поступл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з  краевого бюджета в  2018 год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(тыс. рублей)</w:t>
      </w:r>
    </w:p>
    <w:tbl>
      <w:tblPr>
        <w:tblW w:w="967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7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977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977,0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93,5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14 10 0000 15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8 год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10032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5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23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1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840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6,3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55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343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090,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8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823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753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310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5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9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9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77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77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64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</w:t>
      </w:r>
    </w:p>
    <w:p>
      <w:pPr>
        <w:pStyle w:val="Style20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435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59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color w:val="000000"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47,8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пись на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23,9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00" w:val="clear"/>
              </w:rPr>
            </w:pPr>
            <w:r>
              <w:rPr>
                <w:iCs/>
                <w:color w:val="000000"/>
                <w:szCs w:val="28"/>
                <w:shd w:fill="FFFF00" w:val="clear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23,9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23,9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color w:val="000000"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32,6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12,1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12,1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12,1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Обеспечение эпизоотического ветеринарно-санитарного благополуч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color w:val="000000"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8090,8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Капитальный ремонт и ремонт автомобильных дорог местного знач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>капитальному  ремонту и ремонту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S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505,5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S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505,5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Повышение безопасности дорожного движения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584,3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</w:t>
            </w:r>
            <w:r>
              <w:rPr>
                <w:b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584,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584,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iCs/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4,8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Землеустройство и землепользование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4,8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4,8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4,8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580,1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ых бюджетных учреждений сельских Домов культуры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1100,3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iCs/>
                <w:color w:val="000000"/>
                <w:szCs w:val="28"/>
              </w:rPr>
              <w:t>поддержке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12,9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12,9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10,9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10,9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Парк культуры и отдыха имени 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7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крепление материально-технической базы МБУК «Парк культуры и отдыха им.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88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3188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61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92,1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92,1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8,9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8,9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  <w:t>«Организация и проведение культурно-массовых мероприятий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5,8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3,8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13,8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color w:val="000000"/>
                <w:szCs w:val="28"/>
              </w:rPr>
              <w:t>«Социальная поддержка насел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8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8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8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87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Капитальный ремонт Дворца спорта с плавательным бассейно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65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65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 народных дружин  и общественных объединений правоохранительной направленности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казаче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8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6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6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6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4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4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4684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55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9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99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8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643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709"/>
        <w:gridCol w:w="709"/>
        <w:gridCol w:w="690"/>
        <w:gridCol w:w="1793"/>
        <w:gridCol w:w="668"/>
        <w:gridCol w:w="1724"/>
        <w:gridCol w:w="236"/>
      </w:tblGrid>
      <w:tr>
        <w:trPr>
          <w:trHeight w:val="630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8</w:t>
            </w:r>
            <w:r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  <w:t>323.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840.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840.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84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5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7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Перепись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ддержка казаче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П «Поддержка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плата стипенд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43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9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9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капитальному ремонту и ремонту автомобильных дорог </w:t>
            </w:r>
            <w:r>
              <w:rPr>
                <w:color w:val="000000"/>
              </w:rPr>
              <w:t>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hd w:fill="FFFFFF" w:val="clear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0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0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8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8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8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Землеустройство и землепользова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5 00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23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53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6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6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104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6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 0 01 104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6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и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1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 0 01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Cs w:val="28"/>
              </w:rPr>
              <w:t>« 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12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58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58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ых бюджетных учреждений сельских Домов культуры Новоминского сельского поселения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0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1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1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6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6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1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1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5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Парк культуры и отдыха им.А.В.Гусько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«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поддержке </w:t>
            </w:r>
            <w:r>
              <w:rPr>
                <w:color w:val="000000"/>
              </w:rPr>
              <w:t>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8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8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«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91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7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7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дворца спорта с плавательным бассейн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S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S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велосипедного спорта в Новоминском сельском поселен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велосипедн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елосипедн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7216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торых предусмотрено в течение 2018 года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</w:rPr>
        <w:t>(тыс. рублей)</w:t>
      </w:r>
    </w:p>
    <w:tbl>
      <w:tblPr>
        <w:tblW w:w="100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4,8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Муниципальная программа</w:t>
              <w:br/>
            </w:r>
            <w:r>
              <w:rPr>
                <w:color w:val="000000"/>
                <w:lang w:eastAsia="ru-RU"/>
              </w:rPr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0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440,3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6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5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71,7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 Борови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</w:p>
    <w:p>
      <w:pPr>
        <w:pStyle w:val="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6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>
          <w:color w:val="000000"/>
          <w:szCs w:val="28"/>
        </w:rPr>
        <w:t>Новоминского сельског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</w:t>
      </w: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01.12.201 года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Каневского района на 2018 год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tbl>
      <w:tblPr>
        <w:tblW w:w="9538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2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77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77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7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9885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9885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9885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9885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7386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7386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7386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73864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>ПРИЛОЖЕНИЕ №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24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 xml:space="preserve">Начальник финансово-экономического отдела                           Ю.В. Боровик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Новоминского сельского поселения на реализацию переданных полномочий на 2018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(тыс. руб.)</w:t>
      </w:r>
    </w:p>
    <w:tbl>
      <w:tblPr>
        <w:tblW w:w="1000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3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65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/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/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,3</w:t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>Начальник финансово-экономического отдела                            Ю.В. Боро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6">
    <w:name w:val="Символ нумерации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11-22T15:20:00Z</cp:lastPrinted>
  <dcterms:modified xsi:type="dcterms:W3CDTF">2019-10-15T12:58:00Z</dcterms:modified>
  <cp:revision>172</cp:revision>
  <dc:subject/>
  <dc:title> </dc:title>
</cp:coreProperties>
</file>