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65885,6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70664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4778,4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 г. № 127             </w:t>
      </w:r>
    </w:p>
    <w:p>
      <w:pPr>
        <w:pStyle w:val="Normal"/>
        <w:jc w:val="center"/>
        <w:rPr/>
      </w:pPr>
      <w:r>
        <w:rPr>
          <w:rStyle w:val="Hl41"/>
          <w:b w:val="false"/>
          <w:color w:val="000000"/>
          <w:szCs w:val="28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6155" cy="187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4.7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5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9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908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3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64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9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7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7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65885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77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77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001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3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5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03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4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7106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830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59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5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94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42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7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7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3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9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00" w:val="clear"/>
              </w:rPr>
            </w:pPr>
            <w:r>
              <w:rPr>
                <w:iCs/>
                <w:color w:val="000000"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color w:val="000000"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830,3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956,9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</w:t>
            </w:r>
            <w:r>
              <w:rPr>
                <w:b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956,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956,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420,1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100,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iCs/>
                <w:color w:val="000000"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9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,8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8,8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8,8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color w:val="000000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Обеспечение доступа жителей к социальным объектам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Социальная  поддержка студентов, обучающихся по целевому направл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87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Поддержка студентов, обучающихся по целевому назнач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1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1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«Развитие велосипедного спорта в Новоминском сельском поселени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звитие велосипедн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велосипедн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обеспечению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01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01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8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9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выполнения мероприятий, направленных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5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,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500 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500 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6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403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4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незаконному обороту наркотик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П «Поддержка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плата стипенд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106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3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3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56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56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56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выполнения мероприятий, направленных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Cs w:val="28"/>
                <w:shd w:fill="FFFFFF" w:val="clear"/>
                <w:lang w:eastAsia="zxx" w:bidi="zxx"/>
              </w:rPr>
              <w:t>МП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Cs w:val="28"/>
                <w:shd w:fill="FFFFFF" w:val="clear"/>
                <w:lang w:eastAsia="zxx" w:bidi="zxx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Cs w:val="28"/>
                <w:shd w:fill="FFFFFF" w:val="clear"/>
                <w:lang w:eastAsia="zxx" w:bidi="zxx"/>
              </w:rPr>
              <w:t>Мероприятия по обеспечению платежей за электроэнергию ресурсоснабжающей организации с целью бесперебойного снабжения водой жителей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4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4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4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0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5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Социальная поддержка студентов, обучающихся по целевому направ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П «Развитие велосипедного спорта в Новоминском сельском поселен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706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отдела            Ю.В. Боровик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Новомин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1.12.201 года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невского района на 2018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tbl>
      <w:tblPr>
        <w:tblW w:w="953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2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06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06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06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0664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2:43:00Z</dcterms:modified>
  <cp:revision>171</cp:revision>
  <dc:subject/>
  <dc:title> </dc:title>
</cp:coreProperties>
</file>