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42738,4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42738,4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color w:val="000000"/>
          <w:szCs w:val="28"/>
        </w:rPr>
        <w:t xml:space="preserve">       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</w:t>
      </w: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 г. № 127             </w:t>
      </w:r>
    </w:p>
    <w:p>
      <w:pPr>
        <w:pStyle w:val="Normal"/>
        <w:jc w:val="center"/>
        <w:rPr/>
      </w:pPr>
      <w:r>
        <w:rPr>
          <w:rStyle w:val="Hl41"/>
          <w:b w:val="false"/>
          <w:color w:val="000000"/>
          <w:szCs w:val="28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7425" cy="188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4.8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3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7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908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375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64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9,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9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9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,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42738,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5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5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82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29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10012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3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33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77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441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13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4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4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69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17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52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38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415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7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color w:val="000000"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00" w:val="clear"/>
              </w:rPr>
            </w:pPr>
            <w:r>
              <w:rPr>
                <w:iCs/>
                <w:color w:val="000000"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color w:val="000000"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color w:val="000000"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313,3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413,3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</w:t>
            </w:r>
            <w:r>
              <w:rPr>
                <w:b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413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413,3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1170,1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1100,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Мероприятия по </w:t>
            </w:r>
            <w:r>
              <w:rPr>
                <w:bCs/>
                <w:iCs/>
                <w:color w:val="000000"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5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9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0,9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color w:val="000000"/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1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86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408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8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68,8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8,8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color w:val="000000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Обеспечение доступа жителей к социальным объектам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Социальная  поддержка студентов, обучающихся по целевому направл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2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iCs/>
                <w:color w:val="000000"/>
                <w:szCs w:val="28"/>
              </w:rPr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1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/>
                <w:b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/>
                <w:iCs/>
                <w:color w:val="000000"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8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9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0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333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34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незаконному обороту наркотик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П «Поддержка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студентов, обучающихся по целевому назнач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плата стипенд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 0 01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441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413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692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7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7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0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1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5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1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color w:val="000000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08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2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4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Социальная поддержка студентов, обучающихся по целевому направ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42738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ab/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отдела            Ю.В. Боровик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</w:t>
      </w:r>
      <w:r>
        <w:rPr>
          <w:color w:val="000000"/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</w:t>
      </w:r>
      <w:r>
        <w:rPr>
          <w:color w:val="000000"/>
          <w:szCs w:val="28"/>
        </w:rPr>
        <w:t>Новоминского сельског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</w:t>
      </w: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01.12.201 года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Каневского района на 2018 год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tbl>
      <w:tblPr>
        <w:tblW w:w="951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20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color w:val="000000"/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0"/>
                <w:szCs w:val="28"/>
              </w:rPr>
            </w:pPr>
            <w:r>
              <w:rPr>
                <w:color w:val="000000"/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27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2738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2:35:00Z</dcterms:modified>
  <cp:revision>169</cp:revision>
  <dc:subject/>
  <dc:title> </dc:title>
</cp:coreProperties>
</file>