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Style15"/>
        <w:spacing w:before="280" w:after="0"/>
        <w:ind w:left="5580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к решению Совета Новоминского сельского поселения Каневского района</w:t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т _______________   № ____</w:t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окладов за классный чин муниципальных служащих муниципального образования Новоминское сельское поселение Каневского района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Наименование классного чин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Оклад за классный чин (рублей в месяц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91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Референт муниципальной службы 1 класс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Референт муниципальной службы 2 класс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Референт муниципальной службы 3 класс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Секретарь муниципальной службы 1 класс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Секретарь муниципальной службы 2 класс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/>
            </w:pPr>
            <w:r>
              <w:rPr/>
              <w:t>Секретарь муниципальной службы 3 класс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0" w:after="0"/>
        <w:rPr>
          <w:sz w:val="28"/>
        </w:rPr>
      </w:pPr>
      <w:r>
        <w:rPr>
          <w:sz w:val="28"/>
        </w:rPr>
        <w:t>Начальник общего отдела                                                                 Л.Е. Влас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5:43:00Z</dcterms:created>
  <dc:creator>User</dc:creator>
  <dc:description/>
  <cp:keywords/>
  <dc:language>en-US</dc:language>
  <cp:lastModifiedBy>Torgi</cp:lastModifiedBy>
  <cp:lastPrinted>2018-12-27T11:43:00Z</cp:lastPrinted>
  <dcterms:modified xsi:type="dcterms:W3CDTF">2019-02-14T07:26:00Z</dcterms:modified>
  <cp:revision>15</cp:revision>
  <dc:subject/>
  <dc:title>ПРИЛОЖЕНИЕ № 2</dc:title>
</cp:coreProperties>
</file>