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овомин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 года №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 Молодёжном Совете при главе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овоминского сельского поселения Каневского район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37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1.1. Молодежный Совет при главе Новоминского сельского поселения Каневского района (далее - Совет) является консультативным и </w:t>
      </w:r>
      <w:r>
        <w:rPr>
          <w:spacing w:val="-1"/>
          <w:sz w:val="28"/>
          <w:szCs w:val="28"/>
        </w:rPr>
        <w:t xml:space="preserve">совещательным органом по вопросам реализации государственной молодежной </w:t>
      </w:r>
      <w:r>
        <w:rPr>
          <w:sz w:val="28"/>
          <w:szCs w:val="28"/>
        </w:rPr>
        <w:t>поли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1.2. Совет не является юридическим ли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1.3. Совет осуществляет свою деятельность на основе Положения и Регла</w:t>
        <w:softHyphen/>
        <w:t xml:space="preserve">мента Совета и отчитывается о своей деятельности перед </w:t>
      </w:r>
      <w:r>
        <w:rPr>
          <w:spacing w:val="-1"/>
          <w:sz w:val="28"/>
          <w:szCs w:val="28"/>
        </w:rPr>
        <w:t xml:space="preserve">главой </w:t>
      </w:r>
      <w:r>
        <w:rPr>
          <w:sz w:val="28"/>
          <w:szCs w:val="28"/>
        </w:rPr>
        <w:t xml:space="preserve"> Новоминского сельского поселения Каневского района</w:t>
      </w:r>
      <w:r>
        <w:rPr>
          <w:spacing w:val="-1"/>
          <w:sz w:val="28"/>
          <w:szCs w:val="28"/>
        </w:rPr>
        <w:t xml:space="preserve"> и </w:t>
      </w:r>
      <w:r>
        <w:rPr>
          <w:sz w:val="28"/>
          <w:szCs w:val="28"/>
        </w:rPr>
        <w:t>Молодежным общественным Советом при главе муниципального образования Каневско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1.4. Председатель Совета входит в состав Молодежного общественного Со</w:t>
        <w:softHyphen/>
        <w:t>вета при главе муниципального образования Каневско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1.5. Деятельность Совета осуществляется на общественных началах на тер</w:t>
        <w:softHyphen/>
        <w:t>ритории Новоминского сельского поселения Канев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1.6. Деятельность Совета основывается на принципах коллегиальности, глас</w:t>
        <w:softHyphen/>
      </w:r>
      <w:r>
        <w:rPr>
          <w:sz w:val="28"/>
          <w:szCs w:val="28"/>
        </w:rPr>
        <w:t>ности, независимости и равенства его участ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1.7. Решения Совета, принимаемые в соответствии с его компетенцией, имеют рекомендательный характер для органов власти, организаций и учреж</w:t>
        <w:softHyphen/>
        <w:t>дений и доводятся до них в виде выписки из протокола заседания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ind w:firstLine="709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1.8. Организационно-техническое обеспечение деятельности Совета осуще</w:t>
        <w:softHyphen/>
      </w:r>
      <w:r>
        <w:rPr>
          <w:sz w:val="28"/>
          <w:szCs w:val="28"/>
        </w:rPr>
        <w:t>ствляется администрацией сельского поселения за счет средств, выделяемых на реализацию государственной молодежной поли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1.9. В своей деятельности Совет руководствуется Конституцией Российской </w:t>
      </w:r>
      <w:r>
        <w:rPr>
          <w:sz w:val="28"/>
          <w:szCs w:val="28"/>
        </w:rPr>
        <w:t>Федерации, Федеральными законами, указами и распоряжениями Президента Российской Федерации, Законами Краснодарского края, постановлениями гла</w:t>
        <w:softHyphen/>
      </w:r>
      <w:r>
        <w:rPr>
          <w:spacing w:val="-1"/>
          <w:sz w:val="28"/>
          <w:szCs w:val="28"/>
        </w:rPr>
        <w:t>вы муниципального образования Каневской район, постановлениями</w:t>
      </w:r>
      <w:r>
        <w:rPr>
          <w:sz w:val="28"/>
          <w:szCs w:val="28"/>
        </w:rPr>
        <w:t xml:space="preserve"> Новоминского сельского поселения Каневского района, а также настоящим Положением и Регламентом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1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lineRule="exact" w:line="317" w:before="10" w:after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ind w:left="389" w:hanging="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ind w:left="389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TextBodyIndent"/>
        <w:rPr>
          <w:spacing w:val="-6"/>
        </w:rPr>
      </w:pPr>
      <w:r>
        <w:rPr/>
        <w:t>2.1. Выполнение положений Закона Краснодарского края от 04 марта 1998 года № 123-КЗ «О государственной молодежной политике в Краснодарском кра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 Привлечение молодых граждан к непосредственному участию в об</w:t>
        <w:softHyphen/>
        <w:t>щественно-политической жизни  Новоминского сельского поселения Каневского района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2.3. Реализация соответствующих программ, касающихся решения моло</w:t>
        <w:softHyphen/>
      </w:r>
      <w:r>
        <w:rPr>
          <w:sz w:val="28"/>
          <w:szCs w:val="28"/>
        </w:rPr>
        <w:t>дежных проблем, а также проблем социально-экономического развития сельского поселения.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задачи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 xml:space="preserve">3.1. </w:t>
      </w:r>
      <w:r>
        <w:rPr>
          <w:sz w:val="28"/>
          <w:szCs w:val="28"/>
        </w:rPr>
        <w:t>Представление интересов молодежи в общественно-политической</w:t>
        <w:br/>
        <w:t>жизни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3.2. Содействие повышению социальной активности молодежи, молодеж</w:t>
        <w:softHyphen/>
      </w:r>
      <w:r>
        <w:rPr>
          <w:sz w:val="28"/>
          <w:szCs w:val="28"/>
        </w:rPr>
        <w:t>ных общественных объеди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3.3. Содействие в реализации и защите гражданских, политических, эко</w:t>
        <w:softHyphen/>
      </w:r>
      <w:r>
        <w:rPr>
          <w:sz w:val="28"/>
          <w:szCs w:val="28"/>
        </w:rPr>
        <w:t>номических, социальных и культурных прав молодеж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3.4. Содействие в формировании правового сознания и повышения право</w:t>
        <w:softHyphen/>
      </w:r>
      <w:r>
        <w:rPr>
          <w:sz w:val="28"/>
          <w:szCs w:val="28"/>
        </w:rPr>
        <w:t>вой культуры молодеж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3.5. Информирование </w:t>
      </w:r>
      <w:r>
        <w:rPr>
          <w:sz w:val="28"/>
          <w:szCs w:val="28"/>
        </w:rPr>
        <w:t>главы Новоминского сельского поселения Каневского района о положении молодежи на территории сельского поселения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1134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3.6.</w:t>
      </w:r>
      <w:r>
        <w:rPr>
          <w:sz w:val="28"/>
          <w:szCs w:val="28"/>
        </w:rPr>
        <w:tab/>
        <w:t xml:space="preserve"> Ведение информационно-аналитической, консультативной и иной</w:t>
        <w:br/>
        <w:t>деятельности, направленной на реализацию молодежной политики в сель</w:t>
        <w:softHyphen/>
        <w:t>ском поселении.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4. Функции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4.1. Совет в соответствии с возложенными на него задачами осуществляет </w:t>
      </w:r>
      <w:r>
        <w:rPr>
          <w:sz w:val="28"/>
          <w:szCs w:val="28"/>
        </w:rPr>
        <w:t>следующие фун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4.1.1. Участвует в реализации мер по оказанию социально-психологи</w:t>
        <w:softHyphen/>
        <w:t>ческой, педагогической, правовой помощи и реабилитации молодых людей, оказавшихся в трудной жизненной си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4.1.2. Участвует в реализации целевых программ, направленных на реше</w:t>
        <w:softHyphen/>
      </w:r>
      <w:r>
        <w:rPr>
          <w:sz w:val="28"/>
          <w:szCs w:val="28"/>
        </w:rPr>
        <w:t>ние вопросов образования, занятости, жилищного обеспечения, социального обслуживания, организации отдыха и оздоровления, профилактики нарко</w:t>
        <w:softHyphen/>
        <w:t>мании и правонарушений среди молодежи, духовного, физического и гражданско-патриотического воспитания молодежи, на развитие творчества, а также на решение других вопросов, затрагивающих интересы молодеж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ind w:firstLine="709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4.1.3. Участвует в реализации решений Молодежного общественного Со</w:t>
        <w:softHyphen/>
        <w:t xml:space="preserve">вета при главе муниципального образования Каневской район на территории </w:t>
      </w:r>
      <w:r>
        <w:rPr>
          <w:sz w:val="28"/>
          <w:szCs w:val="28"/>
        </w:rPr>
        <w:t>сельского поселения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5. Принципы формирования</w:t>
      </w:r>
    </w:p>
    <w:p>
      <w:pPr>
        <w:pStyle w:val="Normal"/>
        <w:shd w:fill="FFFFFF" w:val="clear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5.1. В состав Совета входят: член Молодежного общественного Совета при главе муниципального образования Каневской район, а также 5 человек - представителей молодежи сельского поселения в возрасте от 18 до 30 лет, в том числе:</w:t>
      </w:r>
    </w:p>
    <w:p>
      <w:pPr>
        <w:pStyle w:val="Normal"/>
        <w:ind w:firstLine="709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редставитель учащейся молодеж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редставитель работающей молодеж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редставитель молодежи от общественных объеди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ind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5.2. Специалист по работе с молодежью сельского поселения не может быть членом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ind w:firstLine="70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5.3. Выдвижение кандидатов в члены Совета производится органами уче</w:t>
        <w:softHyphen/>
      </w:r>
      <w:r>
        <w:rPr>
          <w:sz w:val="28"/>
          <w:szCs w:val="28"/>
        </w:rPr>
        <w:t>нического, студенческого самоуправления, молодежными объединениями, активами молодежи на предприятиях и организациях всех форм собственно</w:t>
        <w:softHyphen/>
        <w:t>сти, а также путем самовыдви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4. Объявление о дате и месте проведения молодежной конференции публикуется в местных СМИ не позднее, чем за 7 дней до ее проведения.</w:t>
      </w:r>
    </w:p>
    <w:p>
      <w:pPr>
        <w:pStyle w:val="TextBodyIndent"/>
        <w:rPr>
          <w:spacing w:val="-9"/>
        </w:rPr>
      </w:pPr>
      <w:r>
        <w:rPr/>
        <w:t>5.5. Срок полномочий членов Молодежного Совета –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6. Состав Совета определяется на конференции в соответствии с п.5.5 настоящего положения путем открытого голосования. Решение принимается простым решением голо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right="34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6. Права и обязанности</w:t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1. Участники Совета имею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- вносить предложения по повестке заседания Совета по существу обсуж</w:t>
        <w:softHyphen/>
      </w:r>
      <w:r>
        <w:rPr>
          <w:sz w:val="28"/>
          <w:szCs w:val="28"/>
        </w:rPr>
        <w:t>даемых вопро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путем голосования в принятии решений по вопросам, обсу</w:t>
        <w:softHyphen/>
        <w:t>ждаемым Совет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ь на рассмотрение Совета вопросы, относящиеся к его деятельно</w:t>
        <w:softHyphen/>
        <w:t>сти;</w:t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ть информацию о деятельности структурных подразделений ад</w:t>
        <w:softHyphen/>
        <w:t>министрации сельского поселения муниципального образования Каневской рай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- получать в установленном порядке информацию по всем вопросам, свя</w:t>
        <w:softHyphen/>
      </w:r>
      <w:r>
        <w:rPr>
          <w:sz w:val="28"/>
          <w:szCs w:val="28"/>
        </w:rPr>
        <w:t>занным с реализацией молодежной политики в сельском поселении, в муни</w:t>
        <w:softHyphen/>
        <w:t>ципальном образовании Каневской район и Краснодарском крае от органов государственной власти и местного самоуправления, в том числе статисти</w:t>
        <w:softHyphen/>
        <w:t>ческие данные социально-демографического состояния, здравоохранения, образования и друг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- получать для ознакомления проекты нормативных правовых актов в об</w:t>
        <w:softHyphen/>
      </w:r>
      <w:r>
        <w:rPr>
          <w:sz w:val="28"/>
          <w:szCs w:val="28"/>
        </w:rPr>
        <w:t>ласти молодежной политики;</w:t>
      </w:r>
    </w:p>
    <w:p>
      <w:pPr>
        <w:pStyle w:val="TextBodyIndent"/>
        <w:widowControl/>
        <w:tabs>
          <w:tab w:val="left" w:pos="708" w:leader="none"/>
          <w:tab w:val="left" w:pos="854" w:leader="none"/>
        </w:tabs>
        <w:autoSpaceDE w:val="true"/>
        <w:rPr/>
      </w:pPr>
      <w:r>
        <w:rPr/>
        <w:t xml:space="preserve">  </w:t>
      </w:r>
      <w:r>
        <w:rPr/>
        <w:t>- выйти из состава Совета, подав в установленном порядке заявление об этом.</w:t>
      </w:r>
    </w:p>
    <w:p>
      <w:pPr>
        <w:pStyle w:val="Normal"/>
        <w:shd w:fill="FFFFFF" w:val="clear"/>
        <w:ind w:right="10" w:firstLine="346"/>
        <w:jc w:val="both"/>
        <w:rPr/>
      </w:pPr>
      <w:r>
        <w:rPr/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7. Заключительные положения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7.1. Внесение изменений и дополнений в настоящее положение осущест</w:t>
        <w:softHyphen/>
      </w:r>
      <w:r>
        <w:rPr>
          <w:sz w:val="28"/>
          <w:szCs w:val="28"/>
        </w:rPr>
        <w:t>вляется главой Новоминского сельского поселения Каневского района с учетом предложений Молодежного Совета в соответствии с Законом Краснодарского края от 04 марта 1998 года № 123-КЗ «О государственной молодежной политике в Краснодарском кра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Ликвидация Совета может быть произведена по решению главы Новомин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Л.Е.Власенко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9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854" w:leader="none"/>
      </w:tabs>
      <w:autoSpaceDE w:val="false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25:00Z</dcterms:created>
  <dc:creator>dgvaram@mail.ru</dc:creator>
  <dc:description/>
  <cp:keywords/>
  <dc:language>en-US</dc:language>
  <cp:lastModifiedBy>Torgi</cp:lastModifiedBy>
  <dcterms:modified xsi:type="dcterms:W3CDTF">2017-03-13T08:06:00Z</dcterms:modified>
  <cp:revision>4</cp:revision>
  <dc:subject/>
  <dc:title>ПРИЛОЖЕНИЕ № 2</dc:title>
</cp:coreProperties>
</file>