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sz w:val="28"/>
          <w:szCs w:val="28"/>
        </w:rPr>
        <w:t>ПРИЛОЖЕНИЕ № 2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ведения муниципальной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говой книги Новоминского сельского поселения 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Каневского район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водная информация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лговых обязательствах Новоминского сельского поселения 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Каневского района по состоянию на _______________ 20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/>
      </w:pPr>
      <w:r>
        <w:rPr/>
        <w:t>(тыс. руб.)</w:t>
      </w:r>
    </w:p>
    <w:tbl>
      <w:tblPr>
        <w:tblW w:w="94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160"/>
        <w:gridCol w:w="2160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вые обязатель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долга по обязательству</w:t>
              <w:br/>
              <w:t xml:space="preserve"> на 01.01.20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8"/>
                <w:szCs w:val="28"/>
              </w:rPr>
              <w:t>Объем долга по обязательству</w:t>
              <w:br/>
              <w:t>на 01.___.20___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>Муниципальные ценные бумаги Новоминского сельского поселения Канев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>Бюджетные кредиты, привлеченные в бюджет Новоминского сельского поселения Каневского района от других бюджетов бюджетной системы Российской Федераци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>Кредиты, полученные Новоминским сельским поселением Каневского района от кредитных организаций, иностранных банков и международных финансовых организаций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>Муниципальные гарантии Новоминского сельского поселения Канев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>Всего муниципальный долг Новоминского сельского поселения Канев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-экономического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отдела                                                                                                  Ю.В. Боровик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ind w:hanging="0"/>
    </w:pPr>
    <w:rPr/>
  </w:style>
  <w:style w:type="paragraph" w:styleId="Style1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3:30:00Z</dcterms:created>
  <dc:creator>Пользователь</dc:creator>
  <dc:description/>
  <cp:keywords/>
  <dc:language>en-US</dc:language>
  <cp:lastModifiedBy>Torgi</cp:lastModifiedBy>
  <dcterms:modified xsi:type="dcterms:W3CDTF">2018-03-14T13:30:00Z</dcterms:modified>
  <cp:revision>2</cp:revision>
  <dc:subject/>
  <dc:title/>
</cp:coreProperties>
</file>